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新增）（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180020001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城市公共汽（电）车线路经营许可【</w:t>
      </w:r>
      <w:r>
        <w:rPr/>
        <w:t>36011800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新增）（县级权限）【</w:t>
      </w:r>
      <w:r>
        <w:rPr/>
        <w:t>3601180020001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组织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现场勘察并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九条）：第九条 客运班线经营权应当通过服务质量招标方式取得。符合条件的投标人不足三人的，依法择优确定经营者。依法取得的客运班线经营权不得擅自转让。法律、法规另有规定的除外。</w:t>
      </w:r>
      <w:r>
        <w:rPr/>
      </w:r>
    </w:p>
    <w:p>
      <w:pPr>
        <w:pStyle w:val="PreformattedText"/>
        <w:bidi w:val="0"/>
        <w:spacing w:before="0" w:after="0"/>
        <w:jc w:val="left"/>
        <w:rPr/>
      </w:pPr>
      <w:r>
        <w:rPr/>
      </w:r>
    </w:p>
    <w:p>
      <w:pPr>
        <w:pStyle w:val="PreformattedText"/>
        <w:bidi w:val="0"/>
        <w:spacing w:before="0" w:after="0"/>
        <w:jc w:val="left"/>
        <w:rPr/>
      </w:pPr>
      <w:r>
        <w:rPr/>
        <w:t>客运班线的经营期限为四年至八年。县级以上道路运输管理机构在作出客运班线经营许可时，应当明确具体的经营期限。经营期限届满需要继续经营的，应当在届满六十日前重新提出申请。</w:t>
      </w:r>
      <w:r>
        <w:rPr/>
      </w:r>
    </w:p>
    <w:p>
      <w:pPr>
        <w:pStyle w:val="PreformattedText"/>
        <w:bidi w:val="0"/>
        <w:spacing w:before="0" w:after="0"/>
        <w:jc w:val="left"/>
        <w:rPr/>
      </w:pPr>
      <w:r>
        <w:rPr/>
      </w:r>
    </w:p>
    <w:p>
      <w:pPr>
        <w:pStyle w:val="PreformattedText"/>
        <w:bidi w:val="0"/>
        <w:spacing w:before="0" w:after="0"/>
        <w:jc w:val="left"/>
        <w:rPr/>
      </w:pPr>
      <w:r>
        <w:rPr/>
        <w:t>班线客运经营者应当按照核定的线路运营，并向公众连续提供服务，不得擅自暂停或者终止。需要暂停或者终止客运经营的，应当在暂停或者终止前三十日告知原许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