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野生动物保护法》《中华人民共和国陆生野生动物保护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猎捕非国家重点保护陆生野生动物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00016421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000164218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000164218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一级保护野生动物特许猎捕证核发初审</w:t>
      </w:r>
      <w:r>
        <w:rPr/>
        <w:t>,</w:t>
      </w:r>
      <w:r>
        <w:rPr/>
        <w:t>猎捕非国家重点保护陆生野生动物狩猎证核发</w:t>
      </w:r>
      <w:r>
        <w:rPr/>
        <w:t>,</w:t>
      </w:r>
      <w:r>
        <w:rPr/>
        <w:t>国家二级保护陆生野生动物特许猎捕证核发</w:t>
      </w:r>
      <w:r>
        <w:rPr/>
        <w:t>,</w:t>
      </w:r>
      <w:r>
        <w:rPr/>
        <w:t>国家一级保护陆生野生动物特许猎捕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