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注销（依申请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2111003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000172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w:t>
      </w:r>
      <w:r>
        <w:rPr/>
        <w:t>县级</w:t>
      </w:r>
      <w:r>
        <w:rPr/>
        <w:t>)</w:t>
      </w:r>
      <w:r>
        <w:rPr/>
        <w:t>【</w:t>
      </w:r>
      <w:r>
        <w:rPr/>
        <w:t>000172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注销（依申请注销）【</w:t>
      </w:r>
      <w:r>
        <w:rPr/>
        <w:t>000172111003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交药品</w:t>
      </w:r>
      <w:r>
        <w:rPr/>
        <w:t>GSP</w:t>
      </w:r>
      <w:r>
        <w:rPr/>
        <w:t>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上交《药品经营许可证》（正副本）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注销报告及所有股东签字（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依规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