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封存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封存核准（县级权限）【</w:t>
      </w:r>
      <w:r>
        <w:rPr/>
        <w:t>000131115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封存核准需要提交的申请资料：《计量标准封存</w:t>
      </w:r>
      <w:r>
        <w:rPr/>
        <w:t>(</w:t>
      </w:r>
      <w:r>
        <w:rPr/>
        <w:t>或撤销</w:t>
      </w:r>
      <w:r>
        <w:rPr/>
        <w:t>)</w:t>
      </w:r>
      <w:r>
        <w:rPr/>
        <w:t>申报表》、计量标准考核证书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六条）：计量标准考核证书的有效期为</w:t>
      </w:r>
      <w:r>
        <w:rPr/>
        <w:t>5</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规范》</w:t>
      </w:r>
      <w:r>
        <w:rPr/>
        <w:t>JJF 1033-2016</w:t>
      </w:r>
      <w:r>
        <w:rPr/>
        <w:t>（</w:t>
      </w:r>
      <w:r>
        <w:rPr/>
        <w:t>7</w:t>
      </w:r>
      <w:r>
        <w:rPr/>
        <w:t>）：在计量标准的有效期内，因计量标准器或主要配套设备出现问题，或计量标准需要进行技术改造或其他原因而需要封存或撤销的，建标单位应当填写《计量标准封存（或撤销）申报表》一式两份，连同《计量标准考核证书》原件报主持考核的人民政府计量行政部门履行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同意封存的办理相关手续；对作出不同意封存的告知不同意封存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的齐全性、符合性进行审核，符合封存条件的作出同意决定；不符合条件的作出不同意封存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