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登记注册（县级权限）【</w:t>
      </w:r>
      <w:r>
        <w:rPr/>
        <w:t>000131127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变更登记注册（县级权限）【</w:t>
      </w:r>
      <w:r>
        <w:rPr/>
        <w:t>00013112701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人独资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决定规定企业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三十二条）：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个人独资企业登记（备案）申请书》。</w:t>
      </w:r>
      <w:r>
        <w:rPr/>
        <w:t>2.</w:t>
      </w:r>
      <w:r>
        <w:rPr/>
        <w:t>变更事项相关证明文件。</w:t>
      </w:r>
      <w:r>
        <w:rPr/>
        <w:t>3.</w:t>
      </w:r>
      <w:r>
        <w:rPr/>
        <w:t>法律、行政法规和国务院决定规定企业变更事项必须报经批准的，提交有关的批准文件或者许可证件复印件。</w:t>
      </w:r>
      <w:r>
        <w:rPr/>
        <w:t>4.</w:t>
      </w:r>
      <w:r>
        <w:rPr/>
        <w:t>办理变更登记的，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