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17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000117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w:t>
      </w:r>
      <w:r>
        <w:rPr/>
        <w:t>000117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变更【</w:t>
      </w:r>
      <w:r>
        <w:rPr/>
        <w:t>00011711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