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镇权限）【</w:t>
      </w:r>
      <w:r>
        <w:rPr/>
        <w:t>000115133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00011513300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工程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使用土地的有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