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3005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临时建设工程规划许可【</w:t>
      </w:r>
      <w:r>
        <w:rPr/>
        <w:t>000115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县级权限）【</w:t>
      </w:r>
      <w:r>
        <w:rPr/>
        <w:t>000115133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延期【</w:t>
      </w:r>
      <w:r>
        <w:rPr/>
        <w:t>000115133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建设工程规划许可证申请表（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