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人或者其他组织需要利用属于国家秘密的基础测绘成果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5111004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人或者其他组织需要利用属于国家秘密的基础测绘成果审批【</w:t>
      </w:r>
      <w:r>
        <w:rPr/>
        <w:t>000115111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人或者其他组织需要利用属于国家秘密的基础测绘成果审批（县级权限）【</w:t>
      </w:r>
      <w:r>
        <w:rPr/>
        <w:t>00011511100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人或者其他组织需要利用属于国家秘密的基础测绘成果审批（县级权限）【</w:t>
      </w:r>
      <w:r>
        <w:rPr/>
        <w:t>000115111004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测绘成果管理条例》（第十七条）：法人或者其他组织需要利用属于国家秘密的基础测绘成果的，应当提出明确的利用目的和范围，报测绘成果所在地的测绘行政主管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基础测绘成果提供使用管理暂行办法》（国测法字〔</w:t>
      </w:r>
      <w:r>
        <w:rPr/>
        <w:t>2006</w:t>
      </w:r>
      <w:r>
        <w:rPr/>
        <w:t>〕</w:t>
      </w:r>
      <w:r>
        <w:rPr/>
        <w:t>13</w:t>
      </w:r>
      <w:r>
        <w:rPr/>
        <w:t>号）（第六条）：使用下列基础测绘成果</w:t>
      </w:r>
      <w:r>
        <w:rPr/>
        <w:t>,</w:t>
      </w:r>
      <w:r>
        <w:rPr/>
        <w:t>向省、自治区、直辖市测绘行政主管部门提出申请： （一）本行政区域内统一的三、四等平面控制网、高程控制网的数据、图件； （二）本行政区域内的</w:t>
      </w:r>
      <w:r>
        <w:rPr/>
        <w:t>1∶1</w:t>
      </w:r>
      <w:r>
        <w:rPr/>
        <w:t>万、</w:t>
      </w:r>
      <w:r>
        <w:rPr/>
        <w:t>1∶5000</w:t>
      </w:r>
      <w:r>
        <w:rPr/>
        <w:t>等国家基本比例尺地图、影像图和数字化产品； （三）本行政区域内的基础航空摄影所获取的数据、影像等资料，以及获取基础地理信息的遥感资料； （四）本行政区域内的基础地理信息数据； （五）属国家测绘局审批范围，但是已经委托省、自治区、直辖市测绘行政主管部门负责管理的基础测绘成果； （六）其他应当由省、自治区、直辖市测绘行政主管部门审批的基础测绘成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基础测绘成果提供使用管理暂行办法》（国测法字〔</w:t>
      </w:r>
      <w:r>
        <w:rPr/>
        <w:t>2006</w:t>
      </w:r>
      <w:r>
        <w:rPr/>
        <w:t>〕</w:t>
      </w:r>
      <w:r>
        <w:rPr/>
        <w:t>13</w:t>
      </w:r>
      <w:r>
        <w:rPr/>
        <w:t>号）（第七条）：向市（地）、县级测绘行政主管部门申请使用基础测绘成果的具体范围和审批办法，由省、自治区、直辖市测绘行政主管部门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基础测绘成果提供使用管理暂行办法》（国测法字〔</w:t>
      </w:r>
      <w:r>
        <w:rPr/>
        <w:t>2006</w:t>
      </w:r>
      <w:r>
        <w:rPr/>
        <w:t>〕</w:t>
      </w:r>
      <w:r>
        <w:rPr/>
        <w:t>13</w:t>
      </w:r>
      <w:r>
        <w:rPr/>
        <w:t>号）（第五条）：使用下列基础测绘成果</w:t>
      </w:r>
      <w:r>
        <w:rPr/>
        <w:t>,</w:t>
      </w:r>
      <w:r>
        <w:rPr/>
        <w:t>向国家测绘局提出申请： （一）全国统一的一、二等平面控制网、高程控制网和国家重力控制网的数据、图件； （二）</w:t>
      </w:r>
      <w:r>
        <w:rPr/>
        <w:t>1∶50</w:t>
      </w:r>
      <w:r>
        <w:rPr/>
        <w:t>万、</w:t>
      </w:r>
      <w:r>
        <w:rPr/>
        <w:t>1∶25</w:t>
      </w:r>
      <w:r>
        <w:rPr/>
        <w:t>万、</w:t>
      </w:r>
      <w:r>
        <w:rPr/>
        <w:t>1∶10</w:t>
      </w:r>
      <w:r>
        <w:rPr/>
        <w:t>万、</w:t>
      </w:r>
      <w:r>
        <w:rPr/>
        <w:t>1∶5</w:t>
      </w:r>
      <w:r>
        <w:rPr/>
        <w:t>万、</w:t>
      </w:r>
      <w:r>
        <w:rPr/>
        <w:t>1∶2.5</w:t>
      </w:r>
      <w:r>
        <w:rPr/>
        <w:t>万国家基本比例尺地图、影像图和数字化产品； （三）国家基础航空摄影所获取的数据、影像等资料，以及获取基础地理信息的遥感资料； （四）国家基础地理信息数据； （五）其他应当由国家测绘局审批的基础测绘成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测绘法》（第六十五条）：第六十五条　违反本法规定，地理信息生产、保管、利用单位未对属于国家秘密的地理信息的获取、持有、提供、利用情况进行登记、长期保存的，给予警告，责令改正，可以并处二十万元以下的罚款；泄露国家秘密的，责令停业整顿，并处降低测绘资质等级或者吊销测绘资质证书；构成犯罪的，依法追究刑事责任。</w:t>
      </w:r>
    </w:p>
    <w:p>
      <w:pPr>
        <w:pStyle w:val="PreformattedText"/>
        <w:bidi w:val="0"/>
        <w:spacing w:before="0" w:after="0"/>
        <w:jc w:val="left"/>
        <w:rPr/>
      </w:pPr>
      <w:r>
        <w:rPr/>
        <w:t>违反本法规定，获取、持有、提供、利用属于国家秘密的地理信息的，给予警告，责令停止违法行为，没收违法所得，可以并处违法所得二倍以下的罚款；对直接负责的主管人员和其他直接责任人员，依法给予处分；造成损失的，依法承担赔偿责任；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基础测绘成果提供使用管理暂行办法》（第十八条）：对基础测绘成果的申请、审批、提供、使用等过程中发生的违法行为，根据相关法律法规的规定予以处罚；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基础测绘成果提供使用管理暂行办法》（第十七条）：任何单位和个人发现违法使用基础测绘成果的，应当向测绘行政主管部门举报，测绘行政主管部门应当及时核实、处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国家测绘局关于进一步加强涉密测绘成果行政审批与使用管理工作的通知（国测成发</w:t>
      </w:r>
      <w:r>
        <w:rPr/>
        <w:t>[2010]6</w:t>
      </w:r>
      <w:r>
        <w:rPr/>
        <w:t>号）》（第六条）：六、各级测绘行政主管部门应当依法对涉密测绘成果使用情况进行跟踪检查；使用单位应当切实加强管理，对申请使用的涉密测绘成果保管、利用、销毁等情况开展经常性检查，不得擅自留存、复制、转让或转借涉密测绘成果，使用目的或项目完成后，使用单位必须在六个月内销毁申请使用的涉密测绘成果，确因工作需要继续使用的，必须按照涉密测绘成果提供使用管理规定办理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 xml:space="preserve">《中华人民共和国测绘成果管理条例》（第二十八条）：违反本条例规定，测绘成果保管单位有下列行为之一的，由测绘行政主管部门给予警告，责令改正；有违法所得的，没收违法所得；造成损失的，依法承担赔偿责任；对直接负责的主管人员和其他直接责任人员，依法给予处分： </w:t>
      </w:r>
    </w:p>
    <w:p>
      <w:pPr>
        <w:pStyle w:val="PreformattedText"/>
        <w:bidi w:val="0"/>
        <w:spacing w:before="0" w:after="0"/>
        <w:jc w:val="left"/>
        <w:rPr/>
      </w:pPr>
      <w:r>
        <w:rPr/>
        <w:t>(</w:t>
      </w:r>
      <w:r>
        <w:rPr/>
        <w:t>一</w:t>
      </w:r>
      <w:r>
        <w:rPr/>
        <w:t>)</w:t>
      </w:r>
      <w:r>
        <w:rPr/>
        <w:t xml:space="preserve">未按照测绘成果资料的保管制度管理测绘成果资料，造成测绘成果资料损毁、散失的； </w:t>
      </w:r>
    </w:p>
    <w:p>
      <w:pPr>
        <w:pStyle w:val="PreformattedText"/>
        <w:bidi w:val="0"/>
        <w:spacing w:before="0" w:after="0"/>
        <w:jc w:val="left"/>
        <w:rPr/>
      </w:pPr>
      <w:r>
        <w:rPr/>
        <w:t>(</w:t>
      </w:r>
      <w:r>
        <w:rPr/>
        <w:t>二</w:t>
      </w:r>
      <w:r>
        <w:rPr/>
        <w:t>)</w:t>
      </w:r>
      <w:r>
        <w:rPr/>
        <w:t xml:space="preserve">擅自转让汇交的测绘成果资料的； </w:t>
      </w:r>
    </w:p>
    <w:p>
      <w:pPr>
        <w:pStyle w:val="PreformattedText"/>
        <w:bidi w:val="0"/>
        <w:spacing w:before="0" w:after="0"/>
        <w:jc w:val="left"/>
        <w:rPr/>
      </w:pPr>
      <w:r>
        <w:rPr/>
        <w:t>(</w:t>
      </w:r>
      <w:r>
        <w:rPr/>
        <w:t>三</w:t>
      </w:r>
      <w:r>
        <w:rPr/>
        <w:t>)</w:t>
      </w:r>
      <w:r>
        <w:rPr/>
        <w:t>未依法向测绘成果的使用人提供测绘成果资料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自然资源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人或者其他组织需要利用属于国家秘密的基础测绘成果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一）有明确、合法的使用目的； （二）申请的基础测绘成果范围、种类、精度与使用目的相一致； （三）符合国家的保密法律法规及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基础测绘成果提供使用管理暂行办法》（ 国测法字〔</w:t>
      </w:r>
      <w:r>
        <w:rPr/>
        <w:t>2006</w:t>
      </w:r>
      <w:r>
        <w:rPr/>
        <w:t>〕</w:t>
      </w:r>
      <w:r>
        <w:rPr/>
        <w:t>13</w:t>
      </w:r>
      <w:r>
        <w:rPr/>
        <w:t>号）（第八条）：申请使用基础测绘成果应当符合下列条件： （一）有明确、合法的使用目的； （二）申请的基础测绘成果范围、种类、精度与使用目的相一致； （三）符合国家的保密法律法规及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事业单位法人</w:t>
      </w:r>
      <w:r>
        <w:rPr/>
        <w:t>,</w:t>
      </w:r>
      <w:r>
        <w:rPr/>
        <w:t>社会组织法人</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是持续开展随机抽查和重点检查，及时发现和解决问题，消除失泄密隐患。</w:t>
      </w:r>
      <w:r>
        <w:rPr/>
      </w:r>
    </w:p>
    <w:p>
      <w:pPr>
        <w:pStyle w:val="PreformattedText"/>
        <w:bidi w:val="0"/>
        <w:spacing w:before="0" w:after="0"/>
        <w:jc w:val="left"/>
        <w:rPr/>
      </w:pPr>
      <w:r>
        <w:rPr/>
        <w:t>二是强化技术支撑与信息化监管，采用数字水印、分发控制和溯源系统等技术方式促进地理信息成果安全应用。</w:t>
      </w:r>
      <w:r>
        <w:rPr/>
      </w:r>
    </w:p>
    <w:p>
      <w:pPr>
        <w:pStyle w:val="PreformattedText"/>
        <w:bidi w:val="0"/>
        <w:spacing w:before="0" w:after="0"/>
        <w:jc w:val="left"/>
        <w:rPr/>
      </w:pPr>
      <w:r>
        <w:rPr/>
        <w:t>三是加强培训力度，利用地理信息安全在线培训系统考试等，提升从业单位和人员的安全保密意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属于各级财政投资的项目，须提交项目批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加盖有关单位公章的证明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基础测绘成果使用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基础测绘成果提供使用管理暂行办法》（ 国测法字〔</w:t>
      </w:r>
      <w:r>
        <w:rPr/>
        <w:t>2006</w:t>
      </w:r>
      <w:r>
        <w:rPr/>
        <w:t>〕</w:t>
      </w:r>
      <w:r>
        <w:rPr/>
        <w:t>13</w:t>
      </w:r>
      <w:r>
        <w:rPr/>
        <w:t>号）（第九条）：申请使用基础测绘成果，应当提交《基础测绘成果使用申请表》（样式见附件一）及加盖有关单位公章的证明函（样式见附件二），属于各级财政投资的项目，须提交项目批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进行审查，并征求有关部门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全面审核申请材料是否齐全并符合法定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作出审批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基础测绘成果提供使用管理暂行办法》（国测法字〔</w:t>
      </w:r>
      <w:r>
        <w:rPr/>
        <w:t>2006</w:t>
      </w:r>
      <w:r>
        <w:rPr/>
        <w:t>〕</w:t>
      </w:r>
      <w:r>
        <w:rPr/>
        <w:t>13</w:t>
      </w:r>
      <w:r>
        <w:rPr/>
        <w:t>号）（第十二条）：申请人提交的申请材料齐全、符合规定形式要求的，测绘行政主管部门应当受理其申请，并向申请人出具书面受理通知。 申请材料不齐全或者不符合法定形式的，测绘行政主管部门应当当场或者在五日内一次性告知申请人需要补正的全部内容。 对不予受理的，必须向申请人书面说明理由，并退回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基础测绘成果提供使用管理暂行办法》（国测法字〔</w:t>
      </w:r>
      <w:r>
        <w:rPr/>
        <w:t>2006</w:t>
      </w:r>
      <w:r>
        <w:rPr/>
        <w:t>〕</w:t>
      </w:r>
      <w:r>
        <w:rPr/>
        <w:t>13</w:t>
      </w:r>
      <w:r>
        <w:rPr/>
        <w:t>号）（第十四条）：测绘行政主管部门作出准予使用基础测绘成果决定的，应当自决定之日起十个工作日内向申请人送达批准文件，并同时抄送申请人所在地的县级以上测绘行政主管部门。 测绘行政主管部门依法作出不准予使用基础测绘成果决定的，应当书面说明理由，并告知申请人享有依法申请行政复议或者提起行政诉讼的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基础测绘成果提供使用管理暂行办法》（国测法字〔</w:t>
      </w:r>
      <w:r>
        <w:rPr/>
        <w:t>2006</w:t>
      </w:r>
      <w:r>
        <w:rPr/>
        <w:t>〕</w:t>
      </w:r>
      <w:r>
        <w:rPr/>
        <w:t>13</w:t>
      </w:r>
      <w:r>
        <w:rPr/>
        <w:t>号）（第十三条）：测绘行政主管部门应当自受理使用申请之日起二十个工作日内作出决定。 测绘行政主管部门受理使用申请后，能够当场作出决定的，应当当场作出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基础测绘成果提供使用管理暂行办法》（国测法字〔</w:t>
      </w:r>
      <w:r>
        <w:rPr/>
        <w:t>2006</w:t>
      </w:r>
      <w:r>
        <w:rPr/>
        <w:t>〕</w:t>
      </w:r>
      <w:r>
        <w:rPr/>
        <w:t>13</w:t>
      </w:r>
      <w:r>
        <w:rPr/>
        <w:t>号）（第十三条）：测绘行政主管部门应当自受理使用申请之日起二十个工作日内作出决定。 测绘行政主管部门受理使用申请后，能够当场作出决定的，应当当场作出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基础测绘成果提供使用管理暂行办法》（国测法字〔</w:t>
      </w:r>
      <w:r>
        <w:rPr/>
        <w:t>2006</w:t>
      </w:r>
      <w:r>
        <w:rPr/>
        <w:t>〕</w:t>
      </w:r>
      <w:r>
        <w:rPr/>
        <w:t>13</w:t>
      </w:r>
      <w:r>
        <w:rPr/>
        <w:t>号）（第十二条）：申请人提交的申请材料齐全、符合规定形式要求的，测绘行政主管部门应当受理其申请，并向申请人出具书面受理通知。 申请材料不齐全或者不符合法定形式的，测绘行政主管部门应当当场或者在五日内一次性告知申请人需要补正的全部内容。 对不予受理的，必须向申请人书面说明理由，并退回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基础测绘成果提供使用管理暂行办法》（国测法字〔</w:t>
      </w:r>
      <w:r>
        <w:rPr/>
        <w:t>2006</w:t>
      </w:r>
      <w:r>
        <w:rPr/>
        <w:t>〕</w:t>
      </w:r>
      <w:r>
        <w:rPr/>
        <w:t>13</w:t>
      </w:r>
      <w:r>
        <w:rPr/>
        <w:t>号）（第十四条）：测绘行政主管部门作出准予使用基础测绘成果决定的，应当自决定之日起十个工作日内向申请人送达批准文件，并同时抄送申请人所在地的县级以上测绘行政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涉密基础测绘成果准予使用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自然资源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