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5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000115134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注销【</w:t>
      </w:r>
      <w:r>
        <w:rPr/>
        <w:t>000115134005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乡村建设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