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防洪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w:t>
      </w:r>
      <w:r>
        <w:rPr/>
        <w:t>000119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000119116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批（县级权限）【</w:t>
      </w:r>
      <w:r>
        <w:rPr/>
        <w:t>000119116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4</w:t>
      </w:r>
      <w:r>
        <w:rPr/>
        <w:t>条）：</w:t>
      </w:r>
      <w:r>
        <w:rPr/>
        <w:t>......</w:t>
      </w:r>
      <w:r>
        <w:rPr/>
        <w:t>城市建设不得擅自填堵原有河道沟叉、贮水湖塘洼淀和废除原有防洪围堤。确需填堵或者废除的，应当经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4</w:t>
      </w:r>
      <w:r>
        <w:rPr/>
        <w:t>条）：城市建设不得擅自填堵原有河道沟叉、贮水湖塘洼淀和废除原有防洪围堤；确需填堵或者废除的，应当经水行政主管部门审查同意，并报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以习近平新时代中国特色社会主义思想为指导，全面贯彻党的十九大和十九届历次全会精神，认真落实党中央、国务院关于深化“放管服”改革优化营商环境的决策部署，正确处理政府和市场、政府和社会的关系，依法编制、严格实施行政许可事项清单，持续推进行政许可标准化、规范化、便利化，加强事前事中事后全链条全领域监管，不断提高审批效率和监管效能，更大激发市场活力和社会创造力，促进经济社会高质量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60</w:t>
      </w:r>
      <w:r>
        <w:rPr/>
        <w:t>条）：违反本法第三十四条规定，因城市建设擅自填堵原有河道沟叉、贮水湖塘洼淀和废除原有防洪围堤的，城市人民政府应当责令停止违法行为，限期恢复原状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填堵水域、废除围堤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所申请填堵水域、废除的原有防洪围堤许可审批权限属于县级人民政府管理权限范围。 （</w:t>
      </w:r>
      <w:r>
        <w:rPr/>
        <w:t>2</w:t>
      </w:r>
      <w:r>
        <w:rPr/>
        <w:t>）不存在以下情形的： ①不符合江河流域综合规划和有关的国土及区域发展规划，对规划实施有影响； ②不符合有关防洪标准和技术要求； ③对河势稳定、水流形态、水质、冲淤变化有不利影响； ④影响第三人合法的水事权益； ⑤对堤防、护岸和其它水工程安全有影响； ⑥妨碍防汛抢险； ⑦建设项目防御洪涝的设防标准与措施不适当，妨碍行洪、降低河道泄洪能力； ⑧未征求建设项目所在城市水利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城市建设填堵水域、废除围堤许可、实施阶段的监督检查。</w:t>
      </w:r>
      <w:r>
        <w:rPr/>
        <w:t>2.</w:t>
      </w:r>
      <w:r>
        <w:rPr/>
        <w:t>建立河湖日常监管巡查制度，开展对城市建设填堵水域、废除围堤的巡查检查。</w:t>
      </w:r>
      <w:r>
        <w:rPr/>
        <w:t>3.</w:t>
      </w:r>
      <w:r>
        <w:rPr/>
        <w:t>利用大数据、卫星遥感、航空遥感、视频监控等技术手段进行动态监控。</w:t>
      </w:r>
      <w:r>
        <w:rPr/>
        <w:t>4.</w:t>
      </w:r>
      <w:r>
        <w:rPr/>
        <w:t>严肃查处投诉举报。</w:t>
      </w:r>
      <w:r>
        <w:rPr/>
        <w:t>5.</w:t>
      </w:r>
      <w:r>
        <w:rPr/>
        <w:t>明确监管责任主体。相关部门按照“谁审批、谁监管”要求，明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设填堵水域、废除围堤审批论证报告、防洪评价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设项目的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涉及第三者利害关系时，应当附具第三者的承诺书或有关协调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建设的项目法人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建设填堵水域、废除围堤审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建设填堵水域、废除围堤的补偿措施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水利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