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兽用生物制品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许可证换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经营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w:t>
      </w:r>
      <w:r>
        <w:rPr/>
        <w:t>0001203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县级权限）【</w:t>
      </w:r>
      <w:r>
        <w:rPr/>
        <w:t>0001203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县级权限）【</w:t>
      </w:r>
      <w:r>
        <w:rPr/>
        <w:t>0001203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换发（县级权限）【</w:t>
      </w:r>
      <w:r>
        <w:rPr/>
        <w:t>00012031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变更（县级权限）【</w:t>
      </w:r>
      <w:r>
        <w:rPr/>
        <w:t>000120314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r>
    </w:p>
    <w:p>
      <w:pPr>
        <w:pStyle w:val="PreformattedText"/>
        <w:bidi w:val="0"/>
        <w:spacing w:before="0" w:after="0"/>
        <w:jc w:val="left"/>
        <w:rPr/>
      </w:pPr>
      <w:r>
        <w:rPr/>
        <w:t>2.</w:t>
      </w:r>
      <w:r>
        <w:rPr/>
        <w:t>强化监督检查，检查兽药经营企业是否按照规定实施兽药经营质量管理规范；</w:t>
      </w:r>
      <w:r>
        <w:rPr/>
      </w:r>
    </w:p>
    <w:p>
      <w:pPr>
        <w:pStyle w:val="PreformattedText"/>
        <w:bidi w:val="0"/>
        <w:spacing w:before="0" w:after="0"/>
        <w:jc w:val="left"/>
        <w:rPr/>
      </w:pPr>
      <w:r>
        <w:rPr/>
        <w:t>3.</w:t>
      </w:r>
      <w:r>
        <w:rPr/>
        <w:t>强化社会监督，依法及时处理投诉举报；</w:t>
      </w:r>
      <w:r>
        <w:rPr/>
      </w:r>
    </w:p>
    <w:p>
      <w:pPr>
        <w:pStyle w:val="PreformattedText"/>
        <w:bidi w:val="0"/>
        <w:spacing w:before="0" w:after="0"/>
        <w:jc w:val="left"/>
        <w:rPr/>
      </w:pP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颁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实施</w:t>
      </w:r>
      <w:r>
        <w:rPr/>
        <w:t>GSP</w:t>
      </w:r>
      <w:r>
        <w:rPr/>
        <w:t>现场检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可根据当地实际情况，细化兽药经营许可证变更、续展办理项，调整兽药经营许可证首次申请、变更、续展申请材料、审批程序、办理时限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