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2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　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施工作业方案可以确保管道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施工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定期检查，指导督促管道企业按照方案要求，做好相关管道保护措施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批准</w:t>
      </w:r>
      <w:r>
        <w:rPr/>
        <w:t>XX</w:t>
      </w:r>
      <w:r>
        <w:rPr/>
        <w:t>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