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对确需保留的行政审批项目设定行政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处置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产生核准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产生核准有效期届满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产生核准申请变更产生种类及数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建筑垃圾产生核准申请变更产生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城市建筑垃圾产生核准申请变更运输单位及运输车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城市建筑垃圾产生核准申请变更处理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城市建筑垃圾运输核准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城市建筑垃圾运输核准有效期届满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城市建筑垃圾运输核准申请变更企业名称、法定代表人、注册地址、经营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城市建筑垃圾运输核准申请变更运输工具数量及标识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城市建筑垃圾处置核准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城市建筑垃圾处置核准有效期届满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城市建筑垃圾处置核准申请变更经营主体、法定代表人、注册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城市建筑垃圾处置核准申请变更处理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000117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县级权限）【</w:t>
      </w:r>
      <w:r>
        <w:rPr/>
        <w:t>00011712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首次申请【</w:t>
      </w:r>
      <w:r>
        <w:rPr/>
        <w:t>000117122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有效期届满申请延续【</w:t>
      </w:r>
      <w:r>
        <w:rPr/>
        <w:t>000117122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产生种类及数量【</w:t>
      </w:r>
      <w:r>
        <w:rPr/>
        <w:t>000117122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产生周期【</w:t>
      </w:r>
      <w:r>
        <w:rPr/>
        <w:t>000117122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运输单位及运输车辆【</w:t>
      </w:r>
      <w:r>
        <w:rPr/>
        <w:t>000117122003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处理设施【</w:t>
      </w:r>
      <w:r>
        <w:rPr/>
        <w:t>000117122003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首次申请【</w:t>
      </w:r>
      <w:r>
        <w:rPr/>
        <w:t>000117122003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有效期届满申请延续【</w:t>
      </w:r>
      <w:r>
        <w:rPr/>
        <w:t>000117122003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申请变更企业名称、法定代表人、注册地址、经营范围【</w:t>
      </w:r>
      <w:r>
        <w:rPr/>
        <w:t>0001171220030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申请变更运输工具数量及标识号【</w:t>
      </w:r>
      <w:r>
        <w:rPr/>
        <w:t>000117122003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首次申请【</w:t>
      </w:r>
      <w:r>
        <w:rPr/>
        <w:t>000117122003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有效期届满申请延续【</w:t>
      </w:r>
      <w:r>
        <w:rPr/>
        <w:t>000117122003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申请变更经营主体、法定代表人、注册地址【</w:t>
      </w:r>
      <w:r>
        <w:rPr/>
        <w:t>000117122003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申请变更处理内容【</w:t>
      </w:r>
      <w:r>
        <w:rPr/>
        <w:t>0001171220031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建筑垃圾产生种类、数量及周期，运输单位签订的合同，运输的时间、路线和处理地点名称，与处置单位签订了合同</w:t>
      </w:r>
      <w:r>
        <w:rPr/>
      </w:r>
    </w:p>
    <w:p>
      <w:pPr>
        <w:pStyle w:val="PreformattedText"/>
        <w:bidi w:val="0"/>
        <w:spacing w:before="0" w:after="0"/>
        <w:jc w:val="left"/>
        <w:rPr/>
      </w:pPr>
      <w:r>
        <w:rPr/>
        <w:t>2</w:t>
      </w:r>
      <w:r>
        <w:rPr/>
        <w:t>、具有合法的运输车辆（船舶），健全的运输车辆（船舶）运营、安全、质量、保养、行政管理制度并得到有效执行，运输车辆（船舶）具备全密闭运输机械装置或密闭苫盖装置、安装行驶及装卸记录仪</w:t>
      </w:r>
      <w:r>
        <w:rPr/>
      </w:r>
    </w:p>
    <w:p>
      <w:pPr>
        <w:pStyle w:val="PreformattedText"/>
        <w:bidi w:val="0"/>
        <w:spacing w:before="0" w:after="0"/>
        <w:jc w:val="left"/>
        <w:rPr/>
      </w:pPr>
      <w:r>
        <w:rPr/>
        <w:t>3</w:t>
      </w:r>
      <w:r>
        <w:rPr/>
        <w:t>、具有建筑垃圾处置设施的土地使用证明，有处置设施的场地平面图、进场路线图，有健全的环境卫生和安全管理制度并得到有效执行，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处置设施的场地平面图、进场路线图，有健全的环境卫生和安全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筑垃圾处置设施的土地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理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