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申请变更经营主体、法定代表人、注册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申请变更经营主体、法定代表人、注册地址【</w:t>
      </w:r>
      <w:r>
        <w:rPr/>
        <w:t>000117122003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建筑垃圾处置设施的土地使用证明，有处置设施的场地平面图、进场路线图，有健全的环境卫生和安全管理制度并得到有效执行，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建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