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水产苗种生产审批（县级权限）</w:t>
      </w:r>
      <w:r>
        <w:rPr/>
        <w: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认定对象要同时符合下列条件： </w:t>
      </w:r>
      <w:r>
        <w:rPr/>
        <w:t>1</w:t>
      </w:r>
      <w:r>
        <w:rPr/>
        <w:t xml:space="preserve">、有固定的生产场址，水源充足，水质符合渔业用水标准； </w:t>
      </w:r>
      <w:r>
        <w:rPr/>
        <w:t>2</w:t>
      </w:r>
      <w:r>
        <w:rPr/>
        <w:t xml:space="preserve">、生产条件和设施符合水产种苗生产技术操作规程的要求； </w:t>
      </w:r>
      <w:r>
        <w:rPr/>
        <w:t>3</w:t>
      </w:r>
      <w:r>
        <w:rPr/>
        <w:t xml:space="preserve">、用于水产苗种繁殖的亲本必须符合种质标准； </w:t>
      </w:r>
      <w:r>
        <w:rPr/>
        <w:t>4</w:t>
      </w:r>
      <w:r>
        <w:rPr/>
        <w:t>、有与水产种苗生产相适应的专业技术队伍，有合格的专职水产种苗检验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水产苗种生产申请表； （</w:t>
      </w:r>
      <w:r>
        <w:rPr/>
        <w:t>2</w:t>
      </w:r>
      <w:r>
        <w:rPr/>
        <w:t>）水域滩涂养殖证或不动产权证或可证明其水域滩涂承包权、使用权的其他权证和规范合同； （</w:t>
      </w:r>
      <w:r>
        <w:rPr/>
        <w:t>3</w:t>
      </w:r>
      <w:r>
        <w:rPr/>
        <w:t>）水质检测报告； （</w:t>
      </w:r>
      <w:r>
        <w:rPr/>
        <w:t>4</w:t>
      </w:r>
      <w:r>
        <w:rPr/>
        <w:t>）用于繁殖的亲本来源于原、良种场的证明材料； （</w:t>
      </w:r>
      <w:r>
        <w:rPr/>
        <w:t>5</w:t>
      </w:r>
      <w:r>
        <w:rPr/>
        <w:t>）符合水产苗种生产技术操作规程的生产条件和设施的照片； （</w:t>
      </w:r>
      <w:r>
        <w:rPr/>
        <w:t>6</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水产苗种生产申请表； （</w:t>
      </w:r>
      <w:r>
        <w:rPr/>
        <w:t>2</w:t>
      </w:r>
      <w:r>
        <w:rPr/>
        <w:t>）水域滩涂养殖证或不动产权证或可证明其水域滩涂承包权、使用权的其他权证和规范合同； （</w:t>
      </w:r>
      <w:r>
        <w:rPr/>
        <w:t>3</w:t>
      </w:r>
      <w:r>
        <w:rPr/>
        <w:t>）水质检测报告； （</w:t>
      </w:r>
      <w:r>
        <w:rPr/>
        <w:t>4</w:t>
      </w:r>
      <w:r>
        <w:rPr/>
        <w:t>）用于繁殖的亲本来源于原、良种场的证明材料； （</w:t>
      </w:r>
      <w:r>
        <w:rPr/>
        <w:t>5</w:t>
      </w:r>
      <w:r>
        <w:rPr/>
        <w:t>）符合水产苗种生产技术操作规程的生产条件和设施的照片； （</w:t>
      </w:r>
      <w:r>
        <w:rPr/>
        <w:t>6</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到实地进行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