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建标单位名称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建标单位名称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市）、县级市场监督管理部门组织建立的各项最高等级的社会公用计量标准，由上一级市场监督管理部门主持考核；各级地方市场监督管理部门组织建立其他等级的社会公用计量标准，由组织建立计量标准的市场监督管理部门主持考核。</w:t>
      </w:r>
      <w:r>
        <w:rPr/>
      </w:r>
    </w:p>
    <w:p>
      <w:pPr>
        <w:pStyle w:val="PreformattedText"/>
        <w:bidi w:val="0"/>
        <w:spacing w:before="0" w:after="0"/>
        <w:jc w:val="left"/>
        <w:rPr/>
      </w:pPr>
      <w:r>
        <w:rPr/>
        <w:t>省、自治区、直辖市有关部门所属的企业、事业单位建立的各项最高等级的计量标准，由当地省级市场监督管理部门主持考核；无主管部门的企业单位建立的各项最高等级的计量标准，由该企业登记注册地的市场监督管理部门主持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计量标准考核，是指市场监督管理部门对计量标准测量能力的评定和开展量值传递资格的确认。计量标准考核包括对新建计量标准的考核和对计量标准的复查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审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计量标准器及配套设备齐全，计量标准器必须经法定或者计量授权的计量技术机构检定合格（没有计量检定规程的，应当通过校准、比对等方式，将量值溯源至国家计量基准或者社会公用计量标准），配套的计量设备经检定合格或者校准；　　（二）具备开展量值传递的计量检定规程或者技术规范和完整的技术资料；（三）具备符合计量检定规程或者技术规范并确保计量标准正常工作所需要的温度、湿度、防尘、防震、防腐蚀、抗干扰等环境条件和工作场地；（四）配备至少两名具有相应能力，并满足有关计量法律法规要求的计量检定或校准人员；（五）具有完善的运行、维护制度，包括实验室岗位责任制度，计量标准的保存、使用、维护制度，量值溯源制度，原始记录及证书核验制度，事故报告制度，计量标准技术档案管理制度等；（六）计量标准的稳定性和检定或者校准结果的重复性符合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核结论为不符合发证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更换建标单位名称需要提交的申请资料：申请更换建标单位名称情况说明、计量标准考核证书原件、原建标单位名称对应的营业执照或者法人证书、更换后建标单位对应的营业执照或者法人证书、建标单位在市场监督管理部门进行登记注册时被准予名称变更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更换建标单位名称需要提交的申请资料：申请更换建标单位名称情况说明、计量标准考核证书原件、原建标单位名称对应的营业执照或者法人证书、更换后建标单位对应的营业执照或者法人证书、建标单位在市场监督管理部门进行登记注册时被准予名称变更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申请材料的齐全性、符合性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线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作出同意更换的制作《计量标准考核证书》并送达；对作出不同意更换的告知不同意更换决定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的齐全性、符合性进行审核，符合更换条件的作出同意决定；不符合条件的作出不同意更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0de.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0de.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w:t>
      </w:r>
      <w:r>
        <w:rPr/>
        <w:t>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w:t>
      </w:r>
      <w:r>
        <w:rPr/>
        <w:t>7</w:t>
      </w:r>
      <w:r>
        <w:rPr/>
        <w:t>号窗口   电话号码：</w:t>
      </w:r>
      <w:r>
        <w:rPr/>
        <w:t>0798-83318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行政许可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南昌市红谷滩区北龙蟠街</w:t>
      </w:r>
      <w:r>
        <w:rPr/>
        <w:t>993</w:t>
      </w:r>
      <w:r>
        <w:rPr/>
        <w:t>号方楼省政务服务中心三楼省市场监管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问申请新建计量标准考核要提交哪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向主持考核的市场监督管理部门递交以下申请资料：</w:t>
      </w:r>
      <w:r>
        <w:rPr/>
      </w:r>
    </w:p>
    <w:p>
      <w:pPr>
        <w:pStyle w:val="PreformattedText"/>
        <w:bidi w:val="0"/>
        <w:spacing w:before="0" w:after="0"/>
        <w:jc w:val="left"/>
        <w:rPr/>
      </w:pPr>
      <w:r>
        <w:rPr/>
        <w:t>　　（一）计量标准考核（复查）申请书和计量标准技术报告；</w:t>
      </w:r>
      <w:r>
        <w:rPr/>
      </w:r>
    </w:p>
    <w:p>
      <w:pPr>
        <w:pStyle w:val="PreformattedText"/>
        <w:bidi w:val="0"/>
        <w:spacing w:before="0" w:after="0"/>
        <w:jc w:val="left"/>
        <w:rPr/>
      </w:pPr>
      <w:r>
        <w:rPr/>
        <w:t>　　（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检验检测认证总院鉴定评审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8755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受理材料齐全性、符合性进行审查，并组织好专家评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核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555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及评审材料的齐全性、符合性进行审核，符合许可条件的作出许可办理意见；不符合许可条件的作出不予许可办理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市场监督管理局（分管局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批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发证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