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许可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许可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委托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械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事权 负责本辖区内药品零售企业《药品经营许可证》新办、换证、变更、补办、注销等工作材料受理及现场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事权 负责本辖区内药品零售企业《药品经营许可证》新办、换证、变更、补办、注销等工作材料受理及现场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要求提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二条）：从事药品经营活动应当具备以下条件</w:t>
      </w:r>
      <w:r>
        <w:rPr/>
        <w:t>:</w:t>
      </w:r>
    </w:p>
    <w:p>
      <w:pPr>
        <w:pStyle w:val="PreformattedText"/>
        <w:bidi w:val="0"/>
        <w:spacing w:before="0" w:after="0"/>
        <w:jc w:val="left"/>
        <w:rPr/>
      </w:pPr>
      <w:r>
        <w:rPr/>
        <w:t>（一）有依法经过资格认定的药师或者其他药学技术人员；</w:t>
      </w:r>
      <w:r>
        <w:rPr/>
      </w:r>
    </w:p>
    <w:p>
      <w:pPr>
        <w:pStyle w:val="PreformattedText"/>
        <w:bidi w:val="0"/>
        <w:spacing w:before="0" w:after="0"/>
        <w:jc w:val="left"/>
        <w:rPr/>
      </w:pPr>
      <w:r>
        <w:rPr/>
        <w:t>（二）有与所经营药品相适应的营业场所、设备、仓储设施和卫生环境；</w:t>
      </w:r>
      <w:r>
        <w:rPr/>
      </w:r>
    </w:p>
    <w:p>
      <w:pPr>
        <w:pStyle w:val="PreformattedText"/>
        <w:bidi w:val="0"/>
        <w:spacing w:before="0" w:after="0"/>
        <w:jc w:val="left"/>
        <w:rPr/>
      </w:pPr>
      <w:r>
        <w:rPr/>
        <w:t>（三）有与所经营药品相适应的质量管理机构或者人员；</w:t>
      </w:r>
      <w:r>
        <w:rPr/>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加经营范围：根据与新增经营范围相适应的开办企业验收标准的要求，提交相关人员材料及主要设施设备目录。变更注册地址、仓库地址（包括增减仓库）：提交新址平面布置图、仓库内部结构和外部全景彩色实景图、房屋产权或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正、副本）、《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增加经营范围：根据与新增经营范围相适应的开办企业验收标准的要求，提交相关人员材料及主要设施设备目录。变更注册地址、仓库地址（包括增减仓库）：提交新址平面布置图、仓库内部结构和外部全景彩色实景图、房屋产权或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药品经营许可证》（正、副本）、《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县区梅林镇双龙大道</w:t>
      </w:r>
      <w:r>
        <w:rPr/>
        <w:t>39</w:t>
      </w:r>
      <w:r>
        <w:rPr/>
        <w:t>号赣县区市场监督管理局</w:t>
      </w:r>
      <w:r>
        <w:rPr/>
        <w:t>504</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办理条件的，颁发《药品经营许可证》，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需要审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县区梅林镇双龙大道</w:t>
      </w:r>
      <w:r>
        <w:rPr/>
        <w:t>39</w:t>
      </w:r>
      <w:r>
        <w:rPr/>
        <w:t>号赣县区市场监督管理局</w:t>
      </w:r>
      <w:r>
        <w:rPr/>
        <w:t>504</w:t>
      </w:r>
      <w:r>
        <w:rPr/>
        <w:t>药械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7-4421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7-4421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7-4421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为什么申请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未加盖公章；申请许可类别中类别名称、品种明细等出现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药品经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许可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78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制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