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其他文化教育的民办学校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实施其他文化教育的民办学校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要求复印件的，材料要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便民服务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民办培训机构应该到哪里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到拟选办学场地所在的区、县（市）教育行政部门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实施其他文化教育的民办学校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