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选址意见书核发</w:t>
      </w:r>
      <w:r>
        <w:rPr/>
        <w:t>,</w:t>
      </w:r>
      <w:r>
        <w:rPr/>
        <w:t>建设项目用地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的审批，按照建设项目审批权限实行分级管理。省级以上人民政府有关主管部门批准、核准的建设项目，由省人民政府自然资源主管部门注销建设项目用地预审与选址意见书。城市、县人民政府有关主管部门批准、核准的建设项目，由同级人民政府自然资源主管部门注销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县人民政府有关主管部门批准、核准的建设项目，由同级人民政府自然资源主管部门注销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相关材料和反映其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1.</w:t>
      </w:r>
      <w:r>
        <w:rPr/>
        <w:t>具备选址申请人条件；</w:t>
      </w:r>
      <w:r>
        <w:rPr/>
      </w:r>
    </w:p>
    <w:p>
      <w:pPr>
        <w:pStyle w:val="PreformattedText"/>
        <w:bidi w:val="0"/>
        <w:spacing w:before="0" w:after="0"/>
        <w:jc w:val="left"/>
        <w:rPr/>
      </w:pPr>
      <w:r>
        <w:rPr/>
        <w:t>2.</w:t>
      </w:r>
      <w:r>
        <w:rPr/>
        <w:t>符合国土空间规划选址要求。</w:t>
      </w:r>
      <w:r>
        <w:rPr/>
      </w:r>
    </w:p>
    <w:p>
      <w:pPr>
        <w:pStyle w:val="PreformattedText"/>
        <w:bidi w:val="0"/>
        <w:spacing w:before="0" w:after="0"/>
        <w:jc w:val="left"/>
        <w:rPr/>
      </w:pPr>
      <w:r>
        <w:rPr/>
        <w:t>（二）不予批准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核发的《建设项目用地预审与选址意见书》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建设项目用地预审与选址意见书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核发的《建设项目用地预审与选址意见书》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w:t>
      </w:r>
      <w:r>
        <w:rPr/>
        <w:t>建设项目用地预审与选址意见书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真实有效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防止他人盗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注销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webid=6</w:t>
      </w:r>
      <w:r>
        <w:rPr/>
        <w:t>＆</w:t>
      </w:r>
      <w:r>
        <w:rPr/>
        <w:t>regionCode=36020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也可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注销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注销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注销申请事项进行审批，决定是否同意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