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燃气经营者改动市政燃气设施审批</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制定改动方案，报县级以上地方人民政府燃气管理部门批准；</w:t>
      </w:r>
      <w:r>
        <w:rPr/>
      </w:r>
    </w:p>
    <w:p>
      <w:pPr>
        <w:pStyle w:val="PreformattedText"/>
        <w:bidi w:val="0"/>
        <w:spacing w:before="0" w:after="0"/>
        <w:jc w:val="left"/>
        <w:rPr/>
      </w:pPr>
      <w:r>
        <w:rPr/>
        <w:t>2</w:t>
      </w: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申请事项属于该行政机关职权范围</w:t>
      </w:r>
      <w:r>
        <w:rPr/>
        <w:t>;(2)</w:t>
      </w:r>
      <w:r>
        <w:rPr/>
        <w:t>申请人按照本行政机关的要求提交全部补正申请材料，符合法定形式</w:t>
      </w:r>
      <w:r>
        <w:rPr/>
        <w:t>; (3)</w:t>
      </w:r>
      <w:r>
        <w:rPr/>
        <w:t>申请人应为本行政区内经住建部门批准的供气单位法人。</w:t>
      </w:r>
      <w:r>
        <w:rPr/>
        <w:t>(4)</w:t>
      </w:r>
      <w:r>
        <w:rPr/>
        <w:t>改动方案应当符合燃气发展规划，明确安全施工要求，有安全防护和保障正常用气的措施。</w:t>
      </w:r>
      <w:r>
        <w:rPr/>
      </w:r>
    </w:p>
    <w:p>
      <w:pPr>
        <w:pStyle w:val="PreformattedText"/>
        <w:bidi w:val="0"/>
        <w:spacing w:before="0" w:after="0"/>
        <w:jc w:val="left"/>
        <w:rPr/>
      </w:pPr>
      <w:r>
        <w:rPr/>
        <w:t>【不予批准的条件】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人员身份证明、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许可管理部门对申请许可的重要内容进行真实性检查，监督检查的主要内容是燃气经营企业的人员及其基础设施是否符合本办法及有关技术规范要求。</w:t>
      </w:r>
      <w:r>
        <w:rPr/>
        <w:t>2.</w:t>
      </w:r>
      <w:r>
        <w:rPr/>
        <w:t>事中监管。对事中监管实施“双随机、一公开”的监管手段，通过信息公示、抽查、抽检及对重点领域、重点问题进行专项整治等方式实施监管。</w:t>
      </w:r>
      <w:r>
        <w:rPr/>
        <w:t>3.</w:t>
      </w:r>
      <w:r>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r>
        <w:rPr/>
        <w:t>4.</w:t>
      </w:r>
      <w:r>
        <w:rPr/>
        <w:t>鼓励社会公众共同参与燃气经营和安全管理。任何组织和个人有权向各级政府燃气管理部门举报，各级政府燃气管理部门应当进行核实，按照有关规定予以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设计、施工、监理等相关资质证书复印件（需对比原件留存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5</w:t>
      </w:r>
      <w:r>
        <w:rPr/>
        <w:t>、燃气设计资质单位出具的燃气设施改动可行性报告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6</w:t>
      </w:r>
      <w:r>
        <w:rPr/>
        <w:t>、燃气设计资质单位出具的燃气设施改动平面布置图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燃气设施改动申请书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8</w:t>
      </w:r>
      <w:r>
        <w:rPr/>
        <w:t>、企业安全防护及用户正常供气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7</w:t>
      </w:r>
      <w:r>
        <w:rPr/>
        <w:t>、燃气施工资质单位出具的燃气设施改动施工组织及实施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3</w:t>
      </w:r>
      <w:r>
        <w:rPr/>
        <w:t>、燃气工程项目规划复印件一份（各地根据实际情况决定是否需要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2</w:t>
      </w:r>
      <w:r>
        <w:rPr/>
        <w:t>、企业营业执照、法人身份证、授权委托书、</w:t>
      </w:r>
      <w:r>
        <w:rPr/>
        <w:t>.</w:t>
      </w:r>
      <w:r>
        <w:rPr/>
        <w:t>受委托人身份证复印件各一份；（需比对原件留存复印件）（除授权委托书外，信息共享后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设计、施工、监理等相关资质证书复印件（需对比原件留存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燃气设计资质单位出具的燃气设施改动可行性报告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燃气设计资质单位出具的燃气设施改动平面布置图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燃气设施改动申请书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8</w:t>
      </w:r>
      <w:r>
        <w:rPr/>
        <w:t>、企业安全防护及用户正常供气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燃气施工资质单位出具的燃气设施改动施工组织及实施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燃气工程项目规划复印件一份（各地根据实际情况决定是否需要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企业营业执照、法人身份证、授权委托书、</w:t>
      </w:r>
      <w:r>
        <w:rPr/>
        <w:t>.</w:t>
      </w:r>
      <w:r>
        <w:rPr/>
        <w:t>受委托人身份证复印件各一份；（需比对原件留存复印件）（除授权委托书外，信息共享后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至第四十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级、设区市级人民政府燃气主管部门；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行政许可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中行政许可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