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重新申请（不带有储存设施的经营企业变更其经营场所的、经营方式发生变化的、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重新申请（不带有储存设施的经营企业变更其经营场所的、经营方式发生变化的、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无）：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