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2115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2115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镇设立广播电视站和机关、部队、团体、企业事业单位设立有线广播电视站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三条）：市辖区、乡镇以及企事业单位、大专院校可申请设立广播电视站。每个申请单位只能设立一个广播电视站，并只能在广播电视行政部门核定的区域范围内播出广播电视节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第十五条）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2</w:t>
      </w:r>
      <w:r>
        <w:rPr/>
        <w:t>号）（第九条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国务院令第</w:t>
      </w:r>
      <w:r>
        <w:rPr/>
        <w:t>228</w:t>
      </w:r>
      <w:r>
        <w:rPr/>
        <w:t>号）（第十五条）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台电视台审批管理办法》（国家广播电影电视总局令第</w:t>
      </w:r>
      <w:r>
        <w:rPr/>
        <w:t>32</w:t>
      </w:r>
      <w:r>
        <w:rPr/>
        <w:t>号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广播电视管理条例》（国务院令第</w:t>
      </w:r>
      <w:r>
        <w:rPr/>
        <w:t>228</w:t>
      </w:r>
      <w:r>
        <w:rPr/>
        <w:t>号）（第十五条）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上级授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广电部门（由设区的市级、县级广电部门初审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省级</w:t>
      </w:r>
      <w:r>
        <w:rPr/>
        <w:t>/</w:t>
      </w:r>
      <w:r>
        <w:rPr/>
        <w:t>直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市场监管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上级授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乡、镇设立广播电视站和除中央驻赣、省属企业事业单位以外的单位设立有线广播电视站 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自然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办理</w:t>
      </w:r>
      <w:r>
        <w:rPr/>
        <w:t>,</w:t>
      </w:r>
      <w:r>
        <w:rPr/>
        <w:t>网上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资格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1. 1.</w:t>
      </w:r>
      <w:r>
        <w:rPr/>
        <w:t>符合国家和本辖区广播电视事业和产业建设发展规划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有符合国家规定的广播电视专业人员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有符合国家规定的广播电视技术设备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  <w:r>
        <w:rPr/>
        <w:t>有必要的基本建设资金和稳定的资金保障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  <w:r>
        <w:rPr/>
        <w:t>有必要的场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四条）：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（第三条）：市辖区、乡镇以及企事业单位、大专院校可申请设立广播电视站。每个申请单位只能设立一个广播电视站，并只能在广播电视行政部门核定的区域范围内播出广播电视节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予以批准的条件：</w:t>
      </w:r>
      <w:r>
        <w:rPr/>
        <w:t xml:space="preserve">1. </w:t>
      </w:r>
      <w:r>
        <w:rPr/>
        <w:t>符合国家和本辖区广播电视事业和产业建设发展规划；</w:t>
      </w:r>
      <w:r>
        <w:rPr/>
        <w:t>2.</w:t>
      </w:r>
      <w:r>
        <w:rPr/>
        <w:t>有符合国家规定的广播电视专业人员；</w:t>
      </w:r>
      <w:r>
        <w:rPr/>
        <w:t>3.</w:t>
      </w:r>
      <w:r>
        <w:rPr/>
        <w:t>有符合国家规定的广播电视技术设备；</w:t>
      </w:r>
      <w:r>
        <w:rPr/>
        <w:t>4.</w:t>
      </w:r>
      <w:r>
        <w:rPr/>
        <w:t>有必要的基本建设资金和稳定的资金保障；</w:t>
      </w:r>
      <w:r>
        <w:rPr/>
        <w:t>5.</w:t>
      </w:r>
      <w:r>
        <w:rPr/>
        <w:t>有必要的场所；</w:t>
      </w:r>
      <w:r>
        <w:rPr/>
        <w:t>6.</w:t>
      </w:r>
      <w:r>
        <w:rPr/>
        <w:t>省级广电行政部门规定的其他条件。 申请材料齐全、符合法定形式，或者申请人按要求提交全部补充申请材料，即可办理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不予批准的条件：不符合上述条件不予批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文化体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立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  <w:r>
        <w:rPr/>
        <w:t>2.</w:t>
      </w:r>
      <w:r>
        <w:rPr/>
        <w:t>各级广电行政部门根据自身实际实施的监管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其他：行政许可申请书</w:t>
      </w:r>
      <w:r>
        <w:rPr/>
        <w:t>;</w:t>
      </w:r>
      <w:r>
        <w:rPr/>
        <w:t>市场主体事前信用承诺书</w:t>
      </w:r>
      <w:r>
        <w:rPr/>
        <w:t>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人员、资金、场地的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申请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4). </w:t>
      </w:r>
      <w:r>
        <w:rPr/>
        <w:t>广播电视节目转播技术方案、覆盖范围以及自办广播业务或电视业务的主要内容</w:t>
      </w:r>
      <w:r>
        <w:rPr/>
        <w:t>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其他：行政许可申请书</w:t>
      </w:r>
      <w:r>
        <w:rPr/>
        <w:t>;</w:t>
      </w:r>
      <w:r>
        <w:rPr/>
        <w:t>市场主体事前信用承诺书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人员、资金、场地的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申请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广播电视节目转播技术方案、覆盖范围以及自办广播业务或电视业务的主要内容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互联网咨询、互联网收件、互联网预审、互联网受理、互联网办理、互联网办理结果信息反馈、互联网电子证照反馈、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审批机构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核发许可证</w:t>
      </w:r>
      <w:r>
        <w:rPr/>
        <w:t>/</w:t>
      </w:r>
      <w:r>
        <w:rPr/>
        <w:t>不予核发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审批机构受理</w:t>
      </w:r>
      <w:r>
        <w:rPr/>
        <w:t>/</w:t>
      </w:r>
      <w:r>
        <w:rPr/>
        <w:t>不予受理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九条）：全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六条）：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广播电视站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站审批管理暂行规定》（国家广播电影电视总局令第</w:t>
      </w:r>
      <w:r>
        <w:rPr/>
        <w:t>32</w:t>
      </w:r>
      <w:r>
        <w:rPr/>
        <w:t>号）（第六条）：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在有效期届满前六个月向所在省级广电行政部门申请延续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省</w:t>
      </w:r>
      <w:r>
        <w:rPr/>
        <w:t>(</w:t>
      </w:r>
      <w:r>
        <w:rPr/>
        <w:t>自治区、直辖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广播电视管理条例》（第十五条）：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及以上广播电视行政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需负责人亲自到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实体大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宜丰县新昌东大道</w:t>
      </w:r>
      <w:r>
        <w:rPr/>
        <w:t>1</w:t>
      </w:r>
      <w:r>
        <w:rPr/>
        <w:t>号行政服务中心大厅文广新旅局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周一至周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00-12:00  </w:t>
      </w:r>
      <w:r>
        <w:rPr/>
        <w:t>下午</w:t>
      </w:r>
      <w:r>
        <w:rPr/>
        <w:t>:14:00-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周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30-11:30  </w:t>
      </w:r>
      <w:r>
        <w:rPr/>
        <w:t>下午</w:t>
      </w:r>
      <w:r>
        <w:rPr/>
        <w:t>:14:00-17: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电话号码：</w:t>
      </w:r>
      <w:r>
        <w:rPr/>
        <w:t>0795 --27895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监督投诉电话：</w:t>
      </w:r>
      <w:r>
        <w:rPr/>
        <w:t>0795-27672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就业创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政务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关于申请设立有线广播电视站的报告，需要填写哪些方面内容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需要详细介绍单位相关的基本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乡、镇设立广播电视站和除中央驻赣、省属企业事业单位以外的单位设立有线广播电视站 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