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延期移交档案审批</w:t>
      </w:r>
      <w:r>
        <w:rPr/>
        <w:t>(</w:t>
      </w:r>
      <w:r>
        <w:rPr/>
        <w:t>县级权限</w:t>
      </w:r>
      <w:r>
        <w:rPr/>
        <w:t>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736375980M40001751030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延期移交档案审批</w:t>
      </w:r>
      <w:r>
        <w:rPr/>
        <w:t>(</w:t>
      </w:r>
      <w:r>
        <w:rPr/>
        <w:t>县级权限</w:t>
      </w:r>
      <w:r>
        <w:rPr/>
        <w:t>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736375980M40001751030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对应政务服务事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档案法实施办法》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档案法实施办法》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档案法实施办法》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本级行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档案主管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市委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国家级</w:t>
      </w:r>
      <w:r>
        <w:rPr/>
        <w:t>/</w:t>
      </w:r>
      <w:r>
        <w:rPr/>
        <w:t>局（署、会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档案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仅限区级机关档案进区档案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区级机关档案延期移交进区档案馆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参与权、行政受益权、行政保护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遵守行政法律秩序、服从行政命令、协助行政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1. 1.</w:t>
      </w:r>
      <w:r>
        <w:rPr/>
        <w:t>专业性较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需要保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资料符合规定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不符合有关规定，不具备相关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档案文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简化提交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建立延期移交档案审批工作台账，对申请单位、申请时间、审批结果、延迟期限等内容进行登记，完善事中事后监管的工作依据。</w:t>
      </w:r>
      <w:r>
        <w:rPr/>
        <w:t>2.</w:t>
      </w:r>
      <w:r>
        <w:rPr/>
        <w:t>在</w:t>
      </w:r>
      <w:r>
        <w:rPr/>
        <w:tab/>
      </w:r>
      <w:r>
        <w:rPr/>
        <w:t>日常业务监管指导过程中，加强对申请延期移交档案单位的业务指导，全面依法履行管理职责。</w:t>
      </w:r>
      <w:r>
        <w:rPr/>
        <w:t>3.</w:t>
      </w:r>
      <w:r>
        <w:rPr/>
        <w:t>加强档案主管部门与档案馆之间的业务沟通协同，结合延期移交档案审批工作台账，科学规划和制定档案接收进馆计划。在延迟期限到期之前提出预提醒，并按照需要提供业务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档案延期移交目录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档案延期移交申请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档案法实施办法》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档案延期移交目录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、电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或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取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档案延期移交申请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、电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或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办事大厅自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材料是否规范，档案内容是否齐全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申请单位出具的说明需延期移交的理由、用途的报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,</w:t>
      </w:r>
      <w:r>
        <w:rPr/>
        <w:t>网络提交</w:t>
      </w:r>
      <w:r>
        <w:rPr/>
        <w:t>,</w:t>
      </w:r>
      <w:r>
        <w:rPr/>
        <w:t>信函提交</w:t>
      </w:r>
      <w:r>
        <w:rPr/>
        <w:t>,</w:t>
      </w:r>
      <w:r>
        <w:rPr/>
        <w:t>传真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景德镇市乐平市行政大楼</w:t>
      </w:r>
      <w:r>
        <w:rPr/>
        <w:t>11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www.jxzwfww.gov.cn/?flag=gj</w:t>
      </w:r>
      <w:r>
        <w:rPr/>
        <w:t>＆</w:t>
      </w:r>
      <w:r>
        <w:rPr/>
        <w:t>ticket=13beb403908e411f9d93e6e5d4c25b491da49eceace44f6abc54b79f4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专家评审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批复</w:t>
      </w:r>
      <w:r>
        <w:rPr/>
        <w:t>/</w:t>
      </w:r>
      <w:r>
        <w:rPr/>
        <w:t>否决有关延期移交进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审查有关档案目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现场受理有关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档案法实施办法》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档案法实施办法》（第十三条）：经同级档案行政管理部门检查和同意，专业性较强或者需要保密的档案，可以延长向有关档案馆移交的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批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关于允许档案延迟进馆的批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至少在有效期届满前</w:t>
      </w:r>
      <w:r>
        <w:rPr/>
        <w:t>6</w:t>
      </w:r>
      <w:r>
        <w:rPr/>
        <w:t>个月向县级档案主管部门申请变更，提交（</w:t>
      </w:r>
      <w:r>
        <w:rPr/>
        <w:t>1</w:t>
      </w:r>
      <w:r>
        <w:rPr/>
        <w:t>）档案延期进馆申请报告（一式三份）（</w:t>
      </w:r>
      <w:r>
        <w:rPr/>
        <w:t>2</w:t>
      </w:r>
      <w:r>
        <w:rPr/>
        <w:t>）申请延期进馆的档案目录（包括档案类别、文号、责任者、题名、页数、密级、日期、载体形式、延期理由、拟进馆时间）（</w:t>
      </w:r>
      <w:r>
        <w:rPr/>
        <w:t>3</w:t>
      </w:r>
      <w:r>
        <w:rPr/>
        <w:t>）申请延期进馆的档案所在全宗介绍（</w:t>
      </w:r>
      <w:r>
        <w:rPr/>
        <w:t>4</w:t>
      </w:r>
      <w:r>
        <w:rPr/>
        <w:t>）立档单位的组织沿革，缩短延迟进馆时间的，应当办理变更许可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至少在有效期届满前</w:t>
      </w:r>
      <w:r>
        <w:rPr/>
        <w:t>6</w:t>
      </w:r>
      <w:r>
        <w:rPr/>
        <w:t>个月向县级档案主管部门申请延续，提交（</w:t>
      </w:r>
      <w:r>
        <w:rPr/>
        <w:t>1</w:t>
      </w:r>
      <w:r>
        <w:rPr/>
        <w:t>）档案延期进馆申请报告（一式三份）（</w:t>
      </w:r>
      <w:r>
        <w:rPr/>
        <w:t>2</w:t>
      </w:r>
      <w:r>
        <w:rPr/>
        <w:t>）申请延期进馆的档案目录（包括档案类别、文号、责任者、题名、页数、密级、日期、载体形式、延期理由、拟进馆时间）（</w:t>
      </w:r>
      <w:r>
        <w:rPr/>
        <w:t>3</w:t>
      </w:r>
      <w:r>
        <w:rPr/>
        <w:t>）申请延期进馆的档案所在全宗介绍（</w:t>
      </w:r>
      <w:r>
        <w:rPr/>
        <w:t>4</w:t>
      </w:r>
      <w:r>
        <w:rPr/>
        <w:t>）立档单位的组织沿革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档案主管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互联网收件、互联网预审、互联网受理、互联网办理、互联网办理结果信息反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ncxh.jxzwfww.gov.cn/?webid=20</w:t>
      </w:r>
      <w:r>
        <w:rPr/>
        <w:t>＆</w:t>
      </w:r>
      <w:r>
        <w:rPr/>
        <w:t>regionCode=360103000000</w:t>
      </w:r>
      <w:r>
        <w:rPr/>
        <w:t>＆</w:t>
      </w:r>
      <w:r>
        <w:rPr/>
        <w:t>flag=g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ncxh.jxzwfww.gov.cn/?webid=20</w:t>
      </w:r>
      <w:r>
        <w:rPr/>
        <w:t>＆</w:t>
      </w:r>
      <w:r>
        <w:rPr/>
        <w:t>regionCode=360103000000</w:t>
      </w:r>
      <w:r>
        <w:rPr/>
        <w:t>＆</w:t>
      </w:r>
      <w:r>
        <w:rPr/>
        <w:t>flag=g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景德镇市乐平市行政大楼</w:t>
      </w:r>
      <w:r>
        <w:rPr/>
        <w:t>11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 xml:space="preserve">周一至周五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00-12:00 </w:t>
      </w:r>
      <w:r>
        <w:rPr/>
        <w:t>下午</w:t>
      </w:r>
      <w:r>
        <w:rPr/>
        <w:t>:14:00-17: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景德镇市乐平市行政服务大楼   电话号码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景德镇市乐平市行政大楼</w:t>
      </w:r>
      <w:r>
        <w:rPr/>
        <w:t xml:space="preserve">1139   </w:t>
      </w:r>
      <w:r>
        <w:rPr/>
        <w:t>监督投诉电话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综合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窗式政务服务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未按期移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可以补充提交延期移交申请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乐平市市委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档案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受理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8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邮寄或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查看材料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乐平市市委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档案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材料审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递交大厅，邮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审查材料真实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乐平市市委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档案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审批同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8-68213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正式批准，发许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