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三条）：人民防空工程建设的设计、施工、质量必须符合国家规定的防护标准和质量标准。人民防空工程专用设备的定型 、生产必须符合国家规定的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　（第二十二条）：城市新建民用建筑，按照国家有关规定修建战时可用于防空的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中央军委关于进一步推进人民防空事业发展的若干意见》（第九条）：依法修建民用建筑防空地下室。城市新建民用建筑要依法修建防空地下室，确因地质等原因难以修建的要按规定缴纳易地建设费。对未按规定修建防空地下室、未按规定缴纳易地建设费的，人民防空部门要严格依法处理。规划部门要严格按照城市控制性详细规划和规划条件核发民用建筑项目建设工程规划许可证，不符合人民防空防护要求的不得发放。任何地方和部门不得将少建、不建防空地下室或减免易地建设费作为招商引资的优惠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国务院、中央军委关于加强人民防空工作的决定》（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五十条）：任何部门和个人无权批准减免应建防空地下室建筑面积和易地建设费，或者降低防空地下室防护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国防动员委员会、国家发展计划委员会、建设部、财政部关于颁发＜人民防空工程建设管理规定＞的通知》（〔</w:t>
      </w:r>
      <w:r>
        <w:rPr/>
        <w:t>2003</w:t>
      </w:r>
      <w:r>
        <w:rPr/>
        <w:t>〕国人防办字第</w:t>
      </w:r>
      <w:r>
        <w:rPr/>
        <w:t>18</w:t>
      </w:r>
      <w:r>
        <w:rPr/>
        <w:t>号）（第四十五条）：城市新建民用建筑，按照国家有关规定修建防空地下室。前款所称民用建筑包括除工业生产厂房及其配套设施以外的所有非生产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国防动员委员会、国家发展计划委员会、建设部、财政部关于颁发＜人民防空工程建设管理规定＞的通知》（〔</w:t>
      </w:r>
      <w:r>
        <w:rPr/>
        <w:t>2003</w:t>
      </w:r>
      <w:r>
        <w:rPr/>
        <w:t>〕国人防办字第</w:t>
      </w:r>
      <w:r>
        <w:rPr/>
        <w:t>18</w:t>
      </w:r>
      <w:r>
        <w:rPr/>
        <w:t>号）（第四十七条）：新建民用建筑应当按照下列标准修建防空地下室： （一）新建</w:t>
      </w:r>
      <w:r>
        <w:rPr/>
        <w:t>10</w:t>
      </w:r>
      <w:r>
        <w:rPr/>
        <w:t>层（含）以上或者基础埋深</w:t>
      </w:r>
      <w:r>
        <w:rPr/>
        <w:t>3</w:t>
      </w:r>
      <w:r>
        <w:rPr/>
        <w:t>米（含）以上的民用建筑，按照地面首层建筑面积修建</w:t>
      </w:r>
      <w:r>
        <w:rPr/>
        <w:t>6</w:t>
      </w:r>
      <w:r>
        <w:rPr/>
        <w:t>级（含）以上防空地下室； （二）新建除一款规定和居民住宅以外的其他民用建筑，地面总建筑面积在</w:t>
      </w:r>
      <w:r>
        <w:rPr/>
        <w:t>2000</w:t>
      </w:r>
      <w:r>
        <w:rPr/>
        <w:t>平方米以上的，按照地面建筑面积的</w:t>
      </w:r>
      <w:r>
        <w:rPr/>
        <w:t>2-5%</w:t>
      </w:r>
      <w:r>
        <w:rPr/>
        <w:t>修建</w:t>
      </w:r>
      <w:r>
        <w:rPr/>
        <w:t>6</w:t>
      </w:r>
      <w:r>
        <w:rPr/>
        <w:t>级（含）以上防空地下室； （三）开发区、工业园区、保税区和重要经济目标区除一款规定和居民住宅以外的新建民用建筑，按照二次性规划地面总建筑面积的</w:t>
      </w:r>
      <w:r>
        <w:rPr/>
        <w:t>2-5%</w:t>
      </w:r>
      <w:r>
        <w:rPr/>
        <w:t>集中修建</w:t>
      </w:r>
      <w:r>
        <w:rPr/>
        <w:t>6</w:t>
      </w:r>
      <w:r>
        <w:rPr/>
        <w:t>级（含）以上防空地下室； 按二、三款规定的幅度具体划分：一类人民防空重点城市按照</w:t>
      </w:r>
      <w:r>
        <w:rPr/>
        <w:t>4-5%</w:t>
      </w:r>
      <w:r>
        <w:rPr/>
        <w:t>修建；二类人民防空重点城市按照</w:t>
      </w:r>
      <w:r>
        <w:rPr/>
        <w:t>3-4%</w:t>
      </w:r>
      <w:r>
        <w:rPr/>
        <w:t>修建；三类人民防空重点城市和其他城市（含县城）按照</w:t>
      </w:r>
      <w:r>
        <w:rPr/>
        <w:t>2-3%</w:t>
      </w:r>
      <w:r>
        <w:rPr/>
        <w:t>修建。 （四）新建除一款规定以外的人民防空重点城市的居民住宅楼，按照地面首层建筑面积修建</w:t>
      </w:r>
      <w:r>
        <w:rPr/>
        <w:t>6B</w:t>
      </w:r>
      <w:r>
        <w:rPr/>
        <w:t>级防空地下室； （五）人民防空重点城市危房翻新住宅项目，按照翻新住宅地面首层建筑面积修建</w:t>
      </w:r>
      <w:r>
        <w:rPr/>
        <w:t>6B</w:t>
      </w:r>
      <w:r>
        <w:rPr/>
        <w:t>级防空地下室。 新建防空地下室的抗力等级和战时用途由城市（含县城）人民政府人民防空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国防动员委员会、国家发展计划委员会、建设部、财政部关于颁发＜人民防空工程建设管理规定＞的通知》（〔</w:t>
      </w:r>
      <w:r>
        <w:rPr/>
        <w:t>2003</w:t>
      </w:r>
      <w:r>
        <w:rPr/>
        <w:t>〕国人防办字第</w:t>
      </w:r>
      <w:r>
        <w:rPr/>
        <w:t>18</w:t>
      </w:r>
      <w:r>
        <w:rPr/>
        <w:t>号）（第五十六条）：修建防空地下室选用的防护设备，必须符合国定规定的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国防动员委员会、国家发展计划委员会、建设部、财政部关于颁发＜人民防空工程建设管理规定＞的通知》（〔</w:t>
      </w:r>
      <w:r>
        <w:rPr/>
        <w:t>2003</w:t>
      </w:r>
      <w:r>
        <w:rPr/>
        <w:t>〕国人防办字第</w:t>
      </w:r>
      <w:r>
        <w:rPr/>
        <w:t>18</w:t>
      </w:r>
      <w:r>
        <w:rPr/>
        <w:t>号）（第五十七条）：防空地下室竣工验收实行备案制度，建设单位在向建设行政主管部门备案时，应当出具人民防空主管部门的认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国防动员委员会、国家发展计划委员会、建设部、财政部关于颁发＜人民防空工程建设管理规定＞的通知》（〔</w:t>
      </w:r>
      <w:r>
        <w:rPr/>
        <w:t>2003</w:t>
      </w:r>
      <w:r>
        <w:rPr/>
        <w:t>〕国人防办字第</w:t>
      </w:r>
      <w:r>
        <w:rPr/>
        <w:t>18</w:t>
      </w:r>
      <w:r>
        <w:rPr/>
        <w:t>号）（第五十三条）：在对应建防空地下室的民用建筑设计文件组织审核时，应当由人民防空主管部门参加，负责防空地下室的防护设计审核。未经审核批准或者审核不合格的，规划部门不得发给建设工程规划许可证，建设行政主管部门不得发给施工许可证，建设单位不得组织开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国防动员委员会、国家发展计划委员会、建设部、财政部关于颁发＜人民防空工程建设管理规定＞的通知》（〔</w:t>
      </w:r>
      <w:r>
        <w:rPr/>
        <w:t>2003</w:t>
      </w:r>
      <w:r>
        <w:rPr/>
        <w:t>〕国人防办字第</w:t>
      </w:r>
      <w:r>
        <w:rPr/>
        <w:t>18</w:t>
      </w:r>
      <w:r>
        <w:rPr/>
        <w:t>号）（第五十五条）：防空地下室的施工，应当与地上建筑一起实行招标，确定具有相应资质等级的施工单位承担。建设单位和施工单位必须按照审核批准的防空地下室施工图设计文件和国家强制性标准的要求施工。因故确需变更设计的，必须经原设计文件批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国家国防动员委员会、国家发展计划委员会、建设部、财政部关于颁发＜人民防空工程建设管理规定＞的通知》（〔</w:t>
      </w:r>
      <w:r>
        <w:rPr/>
        <w:t>2003</w:t>
      </w:r>
      <w:r>
        <w:rPr/>
        <w:t>〕国人防办字第</w:t>
      </w:r>
      <w:r>
        <w:rPr/>
        <w:t>18</w:t>
      </w:r>
      <w:r>
        <w:rPr/>
        <w:t>号）（第五十二条）：防空地下室的设计必须由具有相应资质等级的设计单位，按照国家颁布的强制性标准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国防动员委员会、国家发展计划委员会、建设部、财政部关于颁发＜人民防空工程建设管理规定＞的通知》（〔</w:t>
      </w:r>
      <w:r>
        <w:rPr/>
        <w:t>2003</w:t>
      </w:r>
      <w:r>
        <w:rPr/>
        <w:t>〕国人防办字第</w:t>
      </w:r>
      <w:r>
        <w:rPr/>
        <w:t>18</w:t>
      </w:r>
      <w:r>
        <w:rPr/>
        <w:t>号）（第四十六条）：县级以上人民政府人民防空主管部门参与城市应建防空地下室的民用建筑计划和项目报建联审，按照国家有关规定负责防空地下室防护方面的设计审查和质量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民防空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区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新建民用建筑防空地下室同步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人防政务服务依法享有知情权、陈述权、申辩权、保密权，对人防政务服务不满意有权申诉、申请行政复议或者提起行政诉讼，对人防政务服务违法行使造成合法权益受到损害的，有权依法要求行政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应当依法依规提交合格材料和反映真实情况，并对其合法性、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城市及城市规划区内的新建民用建筑，必须依法同步建设防空地下室。人民防空主管部门负责防空地下室建设和城市地下空间开发利用兼顾人民防空要求的管理和监督检查，并和规划、计划、建设等部门搞好城市地下空间的规划、开发利用和审批工作。对应建防空地下室的建设项目，未经人民防空主管部门审核批准，建设、消防等部门不能办理相关手续</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江西省实施《中华人民共和国人民防空法》办法第十条第一款：“城市规划区内，规划区外的开发区、工业园区、保税区和重要经济目标区内，新建民用建筑应当按照其一次性规划新建或者新增地面总建筑面积的下列比例修建防空地下室： “（一）国家一、二、三类人民防空重点城市修建比例依次为百分之八、百分之七、百分之六； “（二）省级人民防空重点城市、经济发达镇修建比例分别为百分之五、百分之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公共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公用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民用建筑防空地下室同步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3</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推进“互联网</w:t>
      </w:r>
      <w:r>
        <w:rPr/>
        <w:t>+</w:t>
      </w:r>
      <w:r>
        <w:rPr/>
        <w:t>监管”。依托本行政区域内各级工程建设项目联审联批系统等重要监管平台，加强新建民用建筑防空地下室同步建设审批事中事后监管的风险跟踪预警和信息归集共享，探索推行以远程监管、移动监管、预警防控为特征的非现场监管，提升监管精准化、智能化水平。（二）建立信用监管体系。依托国家和本地区信用信息平台，健全社会信用信息共享和失信约束机制，构建以“双随机、一公开”监管为主要监管手段，以信息共享为基础，以信息公示为手段，以信用监管为核心的监管制度，将检查对象及有关从业人员在办理新建民用建筑防空地下室同步建设审批过程中的违法违规、不按要求履行建设义务的不良行为记入信用档案，并向社会公开，形成“一处失信、处处受限”的联合惩戒机制，有效遏制新建民用建筑防空地下室同步建设审批过程中的违法违规和不诚信行为。（三）加强部门协同监管。加快转变传统监管方式，打破条块分割和信息壁垒，打通项目审批各监管环节，建立健全跨部门联动响应和协作机制，实现违约线索互联、监管标准互通、处理结果互认，形成分工明确、沟通顺畅、齐抓共管的监管格局，切实增强监管合力，提升监管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防空地下室审核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十条）：城市规划区内，规划区外的开发区、工业园区、保税区和重要经济目标区内，新建民用建筑应当按照其一次性规划新建或者新增地面总建筑面积的下列比例修建防空地下室：（一）国家一、二、三类人民防空重点城市修建比例依次为百分之八、百分之七、百分之六； （二）省级人民防空重点城市、经济发达镇修建比例分别为百分之五、百分之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中华人民共和国人民防空法》（第二十二条）：城市新建民用建筑，按照国家有关规定修建战时可用于防空的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空地下室审核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规划方案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规划审批表（规划面积核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总平面图是否经自然资源部门审核通过并盖章；</w:t>
      </w:r>
      <w:r>
        <w:rPr/>
        <w:t>2.</w:t>
      </w:r>
      <w:r>
        <w:rPr/>
        <w:t>地面建筑面积是否清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窗口审核，对应当修建防空地下室的，开具《防空地下室审核意见书》 ；对符合防空地下室易地建设 的，核算缴纳易地建设费金额 ，申请人缴纳防空地下室易地建设费 ，开具《防空地下室易地建设审批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防主管部门在相关审批表格上盖章 ，申请人领取审批文书或盖章的审批表格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提出申请 ，接受并审查材料，做出是否受理的决定 。对材料不齐全或填写不完整的，退回补正 ；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xy.jxzwfww.gov.cn/jxzw/xzql/gotoxzqlmore.do?code=360500-000602023000-XK-017-01</w:t>
      </w:r>
      <w:r>
        <w:rPr/>
        <w:t>＆</w:t>
      </w:r>
      <w:r>
        <w:rPr/>
        <w:t>wid=8</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时）工作日上午</w:t>
      </w:r>
      <w:r>
        <w:rPr/>
        <w:t>9</w:t>
      </w:r>
      <w:r>
        <w:rPr/>
        <w:t>：</w:t>
      </w:r>
      <w:r>
        <w:rPr/>
        <w:t xml:space="preserve">00-12:00 </w:t>
      </w:r>
      <w:r>
        <w:rPr/>
        <w:t>下午</w:t>
      </w:r>
      <w:r>
        <w:rPr/>
        <w:t>14</w:t>
      </w:r>
      <w:r>
        <w:rPr/>
        <w:t>：</w:t>
      </w:r>
      <w:r>
        <w:rPr/>
        <w:t xml:space="preserve">00-17:00 </w:t>
      </w:r>
      <w:r>
        <w:rPr/>
        <w:t>（冬令时）工作日上午</w:t>
      </w:r>
      <w:r>
        <w:rPr/>
        <w:t xml:space="preserve">9:00-12:00 </w:t>
      </w:r>
      <w:r>
        <w:rPr/>
        <w:t>下午</w:t>
      </w:r>
      <w:r>
        <w:rPr/>
        <w:t>14</w:t>
      </w:r>
      <w:r>
        <w:rPr/>
        <w:t>：</w:t>
      </w:r>
      <w:r>
        <w:rPr/>
        <w:t xml:space="preserve">00-17:00 </w:t>
      </w:r>
      <w:r>
        <w:rPr/>
        <w:t>工作日中午提供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xy.jxzwfww.gov.cn/jxzw/xzql/gotoxzqlmore.do?code=360500-000602023000-XK-017-01</w:t>
      </w:r>
      <w:r>
        <w:rPr/>
        <w:t>＆</w:t>
      </w:r>
      <w:r>
        <w:rPr/>
        <w:t>wid=8</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在申请表填写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中数据应与市规划局出具的已核面积通知单上的数据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接收办事企业和群众的材料，并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报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结果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