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C65827F400018010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民防空工程拆除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一条）：人民防空指挥工程、公用的人员掩蔽工程和疏散干道工程由人民防空主管部门负责组织修建；医疗救护、物资储备等专用工程由其他有关部门负责组织修建。</w:t>
      </w:r>
      <w:r>
        <w:rPr/>
      </w:r>
    </w:p>
    <w:p>
      <w:pPr>
        <w:pStyle w:val="PreformattedText"/>
        <w:bidi w:val="0"/>
        <w:spacing w:before="0" w:after="0"/>
        <w:jc w:val="left"/>
        <w:rPr/>
      </w:pPr>
      <w:r>
        <w:rPr/>
        <w:t>有关单位负责修建本单位的人员与物资掩蔽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第二十八条）：任何组织或者个人不得擅自拆除本法第二十一条规定的人民防空工程；确需拆除的，必须报经人民防空主管部门批准，并由拆除单位负责补建或者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一条）：人民防空指挥工程、公用的人员掩蔽工程和疏散干道工程由人民防空主管部门负责组织修建；医疗救护、物资储备等专用工程由其他有关部门负责组织修建。</w:t>
      </w:r>
      <w:r>
        <w:rPr/>
      </w:r>
    </w:p>
    <w:p>
      <w:pPr>
        <w:pStyle w:val="PreformattedText"/>
        <w:bidi w:val="0"/>
        <w:spacing w:before="0" w:after="0"/>
        <w:jc w:val="left"/>
        <w:rPr/>
      </w:pPr>
      <w:r>
        <w:rPr/>
        <w:t>有关单位负责修建本单位的人员与物资掩蔽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人民防空法》（第二十八条）：任何组织或者个人不得擅自拆除本法规定的人民防空工程；确需拆除的，必须报经人民防空主管部门批准，并由拆除单位负责补建或者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人民防空法》（第二十八条）：任何组织或者个人不得擅自拆除本法第二十一条规定的人民防空工程；确需拆除的，必须报经人民防空主管部门批准，并由拆除单位负责补建或者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防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民防空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区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拆除人民防空工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民、法人或者其他组织对人防政务服务依法享有知情权、陈述权、申辩权、保密权，对人防政务服务不满意有权申诉、申请行政复议或者提起行政诉讼，对人防政务服务违法行使造成合法权益受到损害的，有权依法要求行政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应当依法依规提交合格材料和反映真实情况，并对其合法性、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供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次性提交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有关规定，人防工程易地重建或结合改建工程再建的费用由改造、封填、拆除方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人防工程确需改造、封填、拆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人防工程确需改造、封填、拆除的； </w:t>
      </w:r>
      <w:r>
        <w:rPr/>
        <w:t>2</w:t>
      </w:r>
      <w:r>
        <w:rPr/>
        <w:t>、按照有关规定，人防工程易地重建或结合改建工程再建的费用由改造、封填、拆除方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公共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公用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人民防空工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流程、精简审批材料，由法定</w:t>
      </w:r>
      <w:r>
        <w:rPr/>
        <w:t>20</w:t>
      </w:r>
      <w:r>
        <w:rPr/>
        <w:t>个工作日的办结时限缩短至</w:t>
      </w:r>
      <w:r>
        <w:rPr/>
        <w:t>5</w:t>
      </w:r>
      <w:r>
        <w:rPr/>
        <w:t>个工作日的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拆除人民防空工程的单位或个人进行规定期限内的专项检查，确认其是否履行了补建人民防空工程的义务或给予被拆除人防工程所有单位相应补偿。如其拒不履行补建义务或给与相应补偿，应依托本地区信用信息管理系统对其进行失信行为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补建人防工程施工图纸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防工程改造、封填、拆除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防工程改造、封填、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拆除人防工程技术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人民防空法＞办法》（第二十一条）：任何单位和个人不得擅自改造、拆除、封填人民防空工程；确需改造、拆除、封填的，必须报经县级以上人民政府人民防空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补建人防工程施工图纸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人防工程改造、封填、拆除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人防工程改造、封填、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拆除人防工程技术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人民防空工程改造、拆除、封填项目审批审查要点： </w:t>
      </w:r>
      <w:r>
        <w:rPr/>
        <w:t>1</w:t>
      </w:r>
      <w:r>
        <w:rPr/>
        <w:t xml:space="preserve">、按照标准（设定依据）查验申请材料。 </w:t>
      </w:r>
      <w:r>
        <w:rPr/>
        <w:t>2</w:t>
      </w:r>
      <w:r>
        <w:rPr/>
        <w:t xml:space="preserve">、凡申请材料提交复印件的，经受理部门审查原件后，在复印件上注明“与原件相符”字样，审查人员签字并注明日期； </w:t>
      </w:r>
      <w:r>
        <w:rPr/>
        <w:t>3</w:t>
      </w:r>
      <w:r>
        <w:rPr/>
        <w:t>、工程项目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xy.jxzwfww.gov.cn/jxzw/xzql/gotoxzqlmore.do?code=360500-000602023000-XK-021</w:t>
      </w:r>
      <w:r>
        <w:rPr/>
        <w:t>＆</w:t>
      </w:r>
      <w:r>
        <w:rPr/>
        <w:t>wid=8</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28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申请人提交申请材料 </w:t>
      </w:r>
      <w:r>
        <w:rPr/>
        <w:t>,</w:t>
      </w:r>
      <w:r>
        <w:rPr/>
        <w:t xml:space="preserve">接受并审查材料，做出是否受理的决定，对符合条件的，做出受理的决定 </w:t>
      </w:r>
      <w:r>
        <w:rPr/>
        <w:t>;</w:t>
      </w:r>
      <w:r>
        <w:rPr/>
        <w:t>对材料不齐全或填写不完整的，退回补整；对不符合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成立专家组进行技术评审，提出审核意见 。根据专家组意见，出具《人防工程改造、封填、拆除审批表》。申请人缴纳人防工程补偿费 。人防主管部门在相关审批表格上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领取审批文书或审批表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制定：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防空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xy.jxzwfww.gov.cn/jxzw/xzql/gotoxzqlmore.do?code=360500-000602023000-XK-021</w:t>
      </w:r>
      <w:r>
        <w:rPr/>
        <w:t>＆</w:t>
      </w:r>
      <w:r>
        <w:rPr/>
        <w:t>wid=8</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xy.jxzwfww.gov.cn/jxzw/xzql/gotoxzqlmore.do?code=360500-000602023000-XK-021</w:t>
      </w:r>
      <w:r>
        <w:rPr/>
        <w:t>＆</w:t>
      </w:r>
      <w:r>
        <w:rPr/>
        <w:t>wid=8</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到周五（法定节假日除外）：上午</w:t>
      </w:r>
      <w:r>
        <w:rPr/>
        <w:t>8</w:t>
      </w:r>
      <w:r>
        <w:rPr/>
        <w:t>：</w:t>
      </w:r>
      <w:r>
        <w:rPr/>
        <w:t>20—11</w:t>
      </w:r>
      <w:r>
        <w:rPr/>
        <w:t>：</w:t>
      </w:r>
      <w:r>
        <w:rPr/>
        <w:t>40</w:t>
      </w:r>
      <w:r>
        <w:rPr/>
        <w:t>，下午</w:t>
      </w:r>
      <w:r>
        <w:rPr/>
        <w:t>14</w:t>
      </w:r>
      <w:r>
        <w:rPr/>
        <w:t>：</w:t>
      </w:r>
      <w:r>
        <w:rPr/>
        <w:t>20—17</w:t>
      </w:r>
      <w:r>
        <w:rPr/>
        <w:t>：</w:t>
      </w:r>
      <w:r>
        <w:rPr/>
        <w: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天湖西路行政服务中心二楼综合服务窗口   电话号码：</w:t>
      </w:r>
      <w:r>
        <w:rPr/>
        <w: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延长线人防应战应急指挥中心   监督投诉电话：</w:t>
      </w:r>
      <w:r>
        <w:rPr/>
        <w:t>0798-62281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8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在申请表填写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申请表中数据应与市规划局出具的已核面积通知单上的数据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浮梁县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浮梁县行政服务中心综合窗口</w:t>
      </w:r>
      <w:r>
        <w:rPr/>
        <w:t>12</w:t>
      </w:r>
      <w:r>
        <w:rPr/>
        <w:t>号（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917988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接收办事企业和群众的材料，并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浮梁县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工程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26268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接收材料，并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浮梁县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浮梁县行政服务中心综合窗口</w:t>
      </w:r>
      <w:r>
        <w:rPr/>
        <w:t>12</w:t>
      </w:r>
      <w:r>
        <w:rPr/>
        <w:t>号（人防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917988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出具结果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