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狩猎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野保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权限划分</w:t>
      </w:r>
      <w:r>
        <w:rPr/>
        <w:t>1</w:t>
      </w:r>
      <w:r>
        <w:rPr/>
        <w:t xml:space="preserve">、申请人应向县级以上人民政府林业主管部门提出申请。 </w:t>
      </w:r>
      <w:r>
        <w:rPr/>
        <w:t>2</w:t>
      </w:r>
      <w:r>
        <w:rPr/>
        <w:t>、经审核同意后，按照国家规定的标准向申请人作出准予行政许可的决定。申请狩猎证或者猎捕证的，应当按以下程序办理： （一）需要在本县级行政区域内猎捕省重点保护野生动物的，应当经猎捕地的县级人民政府野生动物保护主管部门签署意见后，向设区的市人民政府野生动物保护主管部门申请狩猎证或者猎捕证；需要在本县级行政区域内猎捕有重要生态、科学、社会价值的陆生野生动物的，向县级人民政府野生动物保护主管部门申请狩猎证； （二）需要在本设区的市跨县级行政区域猎捕省重点保护野生动物的，必须附具申请人所在地县级人民政府野生动物保护主管部门签署的意见，向猎捕地设区的市人民政府野生动物保护主管部门申请狩猎证或者猎捕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需要在本县级行政区域内猎捕省重点保护野生动物的，应当经猎捕地的县级人民政府野生动物保护主管部门签署意见后，向设区的市人民政府野生动物保护主管部门申请狩猎证或者猎捕证；需要在本县级行政区域内猎捕有重要生态、科学、社会价值的陆生野生动物的，向县级人民政府野生动物保护主管部门申请狩猎证；对人工繁育技术成熟稳定的省重点保护野生动物和有重要生态、科学、社会价值的陆生野生动物，经科学论证，纳入省人民政府野生动物保护主管部门制定的人工繁育保护野生动物名录。对列入名录的省重点保护野生动物及其制品，可以凭人工繁育许可证，按照县级以上人民政府野生动物保护主管部门核验的年度生产数量，直接取得专用标识，凭专用标识出售和利用，保证可追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第十五条）：猎埔非国家重点保护野生动物的，必须持有狩猎证，并按照狩猎证规定的种类、数量、地点、期限、工具和方法进行猎捕。 </w:t>
      </w:r>
      <w:r>
        <w:rPr/>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因科学研究、种群调控、疫源疫病监测、人工繁育、文化交流、宣传教育、展示展演或者其他特殊情况，需要猎捕省重点保护野生动物和有重要生态、科学、社会价值的陆生野生动物的； </w:t>
      </w:r>
      <w:r>
        <w:rPr/>
        <w:t>2.</w:t>
      </w:r>
      <w:r>
        <w:rPr/>
        <w:t xml:space="preserve">猎捕的野生动物种类、数量不危害当地生态平衡和种群数量发展的对象； </w:t>
      </w:r>
      <w:r>
        <w:rPr/>
        <w:t>3.</w:t>
      </w:r>
      <w:r>
        <w:rPr/>
        <w:t>在年度猎捕量限额内。</w:t>
      </w:r>
      <w:r>
        <w:rPr/>
        <w:t>4.</w:t>
      </w:r>
      <w:r>
        <w:rPr/>
        <w:t xml:space="preserve">有适宜人工繁育野生动物发展的场所和必要的设备； </w:t>
      </w:r>
      <w:r>
        <w:rPr/>
        <w:t>5.</w:t>
      </w:r>
      <w:r>
        <w:rPr/>
        <w:t xml:space="preserve">具备与人工繁育野生动物种类、数量相适应的资金、人员和技术； </w:t>
      </w:r>
      <w:r>
        <w:rPr/>
        <w:t>6.</w:t>
      </w:r>
      <w:r>
        <w:rPr/>
        <w:t>人工繁育野生动物的种源、饲料来源有保证。</w:t>
      </w:r>
      <w:r>
        <w:rPr/>
        <w:t>7.</w:t>
      </w:r>
      <w:r>
        <w:rPr/>
        <w:t xml:space="preserve">因科学研究、人工繁育、文化交流、宣传教育、公众展示展演、文物保护或者其他特殊情况，需要出售、利用野生动物及其制品的； </w:t>
      </w:r>
      <w:r>
        <w:rPr/>
        <w:t>8.</w:t>
      </w:r>
      <w:r>
        <w:rPr/>
        <w:t>申请材料齐全。</w:t>
      </w:r>
      <w:r>
        <w:rPr/>
      </w:r>
    </w:p>
    <w:p>
      <w:pPr>
        <w:pStyle w:val="PreformattedText"/>
        <w:bidi w:val="0"/>
        <w:spacing w:before="0" w:after="0"/>
        <w:jc w:val="left"/>
        <w:rPr/>
      </w:pPr>
      <w:r>
        <w:rPr/>
        <w:t>2</w:t>
      </w:r>
      <w:r>
        <w:rPr/>
        <w:t>、 【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资质认证、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t>2.</w:t>
      </w:r>
      <w:r>
        <w:rPr/>
        <w:t>针对网上非法交易野生动植物及其制品的活动，联合相关部门统一行动，加强对电商平台监管，及时删除非法交易信息，规范市场主体交易行为。</w:t>
      </w: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t xml:space="preserve">4. </w:t>
      </w:r>
      <w:r>
        <w:rPr/>
        <w:t>加强信用监管，加大监督检查力度，依法依规对失信主体开展失信惩戒。</w:t>
      </w:r>
      <w:r>
        <w:rPr/>
        <w:t xml:space="preserve">5. </w:t>
      </w:r>
      <w:r>
        <w:rPr/>
        <w:t>加强“互联网</w:t>
      </w:r>
      <w:r>
        <w:rPr/>
        <w:t>+</w:t>
      </w:r>
      <w:r>
        <w:rPr/>
        <w:t>监管”，推动监管数据归集应用。</w:t>
      </w:r>
      <w:r>
        <w:rPr/>
        <w:t xml:space="preserve">6. </w:t>
      </w:r>
      <w:r>
        <w:rPr/>
        <w:t>按照“谁审批、谁监管，谁主管、谁监管”的原则，指导各级林草主管部门落实相关监管责任，加强属地监管。</w:t>
      </w:r>
      <w:r>
        <w:rPr/>
        <w:t xml:space="preserve">7. </w:t>
      </w:r>
      <w:r>
        <w:rPr/>
        <w:t>强化社会监督，公布举报电话，依法及时处理投诉举报。</w:t>
      </w: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陆生野生动物猎捕许可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陆生野生动物猎捕许可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材料是否完整规范，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webid=52</w:t>
      </w:r>
      <w:r>
        <w:rPr/>
        <w:t>＆</w:t>
      </w:r>
      <w:r>
        <w:rPr/>
        <w:t>regionCode=360222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fl.jxzwfww.gov.cn/?webid=52</w:t>
      </w:r>
      <w:r>
        <w:rPr/>
        <w:t>＆</w:t>
      </w:r>
      <w:r>
        <w:rPr/>
        <w:t>regionCode=360222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狩猎证需要年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狩猎证每年验证</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向窗口递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准予许可的在承诺办结时限内制作《江西省野生动物或其产品经营许可证》和副本并告知行政相对人；不予许可的作出《不予行政许可决定书》，说明理由，并告知依法申请复议、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自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