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团队旅游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团队旅游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公安机关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内地居民可按需单独申领往来港澳通行证。内地居民同时申请往来港澳通行证和签注，或者持有效往来港澳通行证单独申请签注的，依据不同事由须具备相应条件： 团队旅游：参加国家文旅部门指定旅行社组织的团队赴香港或者澳门旅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