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学习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学习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拍照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照片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换发补发往来台湾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