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企业名称、法定代表人、注册地址、经营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企业名称、法定代表人、注册地址、经营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城市建筑垃圾运输核准申请变更企业名称、法定代表人、注册地址、经营范围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合法的运输车辆（船舶），健全的运输车辆（船舶）运营、安全、质量、保养、行政管理制度并得到有效执行，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