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经营主体、法定代表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申请变更经营主体、法定代表人、注册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城市建筑垃圾处置核准申请变更经营主体、法定代表人、注册地址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 xml:space="preserve">0798---6566937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行政服务中心</w:t>
      </w:r>
      <w:r>
        <w:rPr/>
        <w:t>3</w:t>
      </w:r>
      <w:r>
        <w:rPr/>
        <w:t>楼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江西省乐平市行政服务中心</w:t>
      </w:r>
      <w:r>
        <w:rPr/>
        <w:t>3</w:t>
      </w:r>
      <w:r>
        <w:rPr/>
        <w:t xml:space="preserve">楼综合业务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 ；</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城市管理局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