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_rels/.rels" pkg:contentType="application/vnd.openxmlformats-package.relationships+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extended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package/2006/relationships/metadata/core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officeDocu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custom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document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ument 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s="http://schemas.microsoft.com/office/word/2010/wordprocessingSh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afterLines="50" w:after="156"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行政许可事项实施规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afterLines="100" w:after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楷体</w:t>
      </w:r>
      <w:r>
        <w:rPr/>
        <w:t>_GB2312" w:eastAsia="</w:t>
      </w:r>
      <w:r>
        <w:rPr/>
        <w:t>楷体</w:t>
      </w:r>
      <w:r>
        <w:rPr/>
        <w:t>_GB2312" w:hAnsi="</w:t>
      </w:r>
      <w:r>
        <w:rPr/>
        <w:t>楷体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楷体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楷体</w:t>
      </w:r>
      <w:r>
        <w:rPr/>
        <w:t>_GB2312" w:eastAsia="</w:t>
      </w:r>
      <w:r>
        <w:rPr/>
        <w:t>楷体</w:t>
      </w:r>
      <w:r>
        <w:rPr/>
        <w:t>_GB2312" w:hAnsi="</w:t>
      </w:r>
      <w:r>
        <w:rPr/>
        <w:t>楷体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楷体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基本要素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一、行政许可事项名称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楷体</w:t>
      </w:r>
      <w:r>
        <w:rPr/>
        <w:t>_GB2312" w:eastAsia="</w:t>
      </w:r>
      <w:r>
        <w:rPr/>
        <w:t>楷体</w:t>
      </w:r>
      <w:r>
        <w:rPr/>
        <w:t>_GB2312" w:hAnsi="</w:t>
      </w:r>
      <w:r>
        <w:rPr/>
        <w:t>楷体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楷体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更新采伐护路林审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二、省级主管部门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楷体</w:t>
      </w:r>
      <w:r>
        <w:rPr/>
        <w:t>_GB2312" w:eastAsia="</w:t>
      </w:r>
      <w:r>
        <w:rPr/>
        <w:t>楷体</w:t>
      </w:r>
      <w:r>
        <w:rPr/>
        <w:t>_GB2312" w:hAnsi="</w:t>
      </w:r>
      <w:r>
        <w:rPr/>
        <w:t>楷体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楷体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江西省交通运输厅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三、实施机关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省级、设区的市级、县级交通运输部门或者政府指定部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设定和实施依据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楷体</w:t>
      </w:r>
      <w:r>
        <w:rPr/>
        <w:t>_GB2312" w:eastAsia="</w:t>
      </w:r>
      <w:r>
        <w:rPr/>
        <w:t>楷体</w:t>
      </w:r>
      <w:r>
        <w:rPr/>
        <w:t>_GB2312" w:hAnsi="</w:t>
      </w:r>
      <w:r>
        <w:rPr/>
        <w:t>楷体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楷体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楷体</w:t>
      </w:r>
      <w:r>
        <w:rPr/>
        <w:t>_GB2312" w:eastAsia="</w:t>
      </w:r>
      <w:r>
        <w:rPr/>
        <w:t>楷体</w:t>
      </w:r>
      <w:r>
        <w:rPr/>
        <w:t>_GB2312" w:hAnsi="</w:t>
      </w:r>
      <w:r>
        <w:rPr/>
        <w:t>楷体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楷体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《中华人民共和国公路法》《公路安全保护条例》《路政管理规定》（交通运输部令</w:t>
      </w:r>
      <w:r>
        <w:rPr/>
        <w:t>2003</w:t>
      </w:r>
      <w:r>
        <w:rPr/>
        <w:t>年第</w:t>
      </w:r>
      <w:r>
        <w:rPr/>
        <w:t>2</w:t>
      </w:r>
      <w:r>
        <w:rPr/>
        <w:t>号公布，交通运输部令</w:t>
      </w:r>
      <w:r>
        <w:rPr/>
        <w:t>2016</w:t>
      </w:r>
      <w:r>
        <w:rPr/>
        <w:t>年第</w:t>
      </w:r>
      <w:r>
        <w:rPr/>
        <w:t>81</w:t>
      </w:r>
      <w:r>
        <w:rPr/>
        <w:t>号修正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子项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1. </w:t>
      </w:r>
      <w:r>
        <w:rPr/>
        <w:t>乡道更新采伐护路林审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业务办理项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1. </w:t>
      </w:r>
      <w:r>
        <w:rPr/>
        <w:t>乡道更新采伐护路林审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ectPr w:rsidR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oterReference w:type="default" r:id="rI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gMar w:top="1440" w:right="1587" w:bottom="1440" w:left="1587" w:header="8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cols w:space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!-- subItemList</w:t>
      </w:r>
      <w:r>
        <w:rPr/>
        <w:t xml:space="preserve">子项循环 开始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乡道更新采伐护路林审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00011820900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基本要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行政许可事项名称及编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更新采伐护路林审批【</w:t>
      </w:r>
      <w:r>
        <w:rPr/>
        <w:t>00011820900Y</w:t>
      </w:r>
      <w:r>
        <w:rPr/>
        <w:t>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B034CB" w:rsidRPr="007B2E8C" w:rsidRDefault="00B034CB" w:rsidP="00B034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7B2E8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行政许可事项子项名称及编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B034CB" w:rsidRPr="007B2E8C" w:rsidRDefault="00B034CB" w:rsidP="00B034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乡道更新采伐护路林审批【</w:t>
      </w:r>
      <w:r>
        <w:rPr/>
        <w:t>000118209003</w:t>
      </w:r>
      <w:r>
        <w:rPr/>
        <w:t>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B034CB" w:rsidRPr="007B2E8C" w:rsidRDefault="00B034CB" w:rsidP="00B034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7B2E8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行政许可事项业务办理项名称及编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B034CB" w:rsidRPr="007B2E8C" w:rsidRDefault="00B034CB" w:rsidP="00B034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乡道更新采伐护路林审批【</w:t>
      </w:r>
      <w:r>
        <w:rPr/>
        <w:t>00011820900301</w:t>
      </w:r>
      <w:r>
        <w:rPr/>
        <w:t>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设定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中华人民共和国公路法》（第四十二条）：第四十二条  公路绿化工作，由公路管理机构按照公路工程技术标准组织实施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公路用地上的树木，不得任意砍伐；需要更新砍伐的，应当经县级以上地方人民政府交通主管部门同意后，依照《中华人民共和国森林法》的规定办理审批手续，并完成更新补种任务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实施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公路安全保护条例》（第二十六条）：第二十六条  禁止破坏公路、公路用地范围内的绿化物。需要更新采伐护路林的，应当向公路管理机构提出申请，经批准方可更新采伐，并及时补种；不能及时补种的，应当交纳补种所需费用，由公路管理机构代为补种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2). </w:t>
      </w:r>
      <w:r>
        <w:rPr/>
        <w:t>《路政管理规定》（交通运输部令</w:t>
      </w:r>
      <w:r>
        <w:rPr/>
        <w:t>2016</w:t>
      </w:r>
      <w:r>
        <w:rPr/>
        <w:t>年第</w:t>
      </w:r>
      <w:r>
        <w:rPr/>
        <w:t>81</w:t>
      </w:r>
      <w:r>
        <w:rPr/>
        <w:t>号）（第八条）：第八条  除公路防护、养护外，占用、利用或者挖掘公路、公路用地、公路两侧建筑控制区，以及更新、砍伐公路用地上的树木，应当根据《公路法》和本规定，事先报经交通主管部门或者其设置的公路管理机构批准、同意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第十七条  更新砍伐公路用地上的树木，应当依照《公路法》第四十二条第二款的规定，事先向交通主管部门或者其设置的公路管理机构提交申请书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本条前款规定的申请书包括以下主要内容：</w:t>
      </w:r>
    </w:p>
    <w:p>
      <w:pPr>
        <w:pStyle w:val="PreformattedText"/>
        <w:bidi w:val="0"/>
        <w:spacing w:before="0" w:after="0"/>
        <w:jc w:val="left"/>
        <w:rPr/>
      </w:pPr>
      <w:r>
        <w:rPr/>
        <w:t>（一）主要理由；</w:t>
      </w:r>
    </w:p>
    <w:p>
      <w:pPr>
        <w:pStyle w:val="PreformattedText"/>
        <w:bidi w:val="0"/>
        <w:spacing w:before="0" w:after="0"/>
        <w:jc w:val="left"/>
        <w:rPr/>
      </w:pPr>
      <w:r>
        <w:rPr/>
        <w:t>（二）地点（公路名称、桩号）；</w:t>
      </w:r>
    </w:p>
    <w:p>
      <w:pPr>
        <w:pStyle w:val="PreformattedText"/>
        <w:bidi w:val="0"/>
        <w:spacing w:before="0" w:after="0"/>
        <w:jc w:val="left"/>
        <w:rPr/>
      </w:pPr>
      <w:r>
        <w:rPr/>
        <w:t>（三）树木的种类和数量；</w:t>
      </w:r>
    </w:p>
    <w:p>
      <w:pPr>
        <w:pStyle w:val="PreformattedText"/>
        <w:bidi w:val="0"/>
        <w:spacing w:before="0" w:after="0"/>
        <w:jc w:val="left"/>
        <w:rPr/>
      </w:pPr>
      <w:r>
        <w:rPr/>
        <w:t>（四）安全保障措施；</w:t>
      </w:r>
    </w:p>
    <w:p>
      <w:pPr>
        <w:pStyle w:val="PreformattedText"/>
        <w:bidi w:val="0"/>
        <w:spacing w:before="0" w:after="0"/>
        <w:jc w:val="left"/>
        <w:rPr/>
      </w:pPr>
      <w:r>
        <w:rPr/>
        <w:t>（五）时间；</w:t>
      </w:r>
    </w:p>
    <w:p>
      <w:pPr>
        <w:pStyle w:val="PreformattedText"/>
        <w:bidi w:val="0"/>
        <w:spacing w:before="0" w:after="0"/>
        <w:jc w:val="left"/>
        <w:rPr/>
      </w:pPr>
      <w:r>
        <w:rPr/>
        <w:t>（六）补种措施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第十八条  除省级人民政府根据《公路法》第八条第二款就国道、省道管理、监督职责作出决定外，路政管理许可的权限如下：</w:t>
      </w:r>
      <w:r>
        <w:rPr/>
        <w:t>(</w:t>
      </w:r>
      <w:r>
        <w:rPr/>
        <w:t>一</w:t>
      </w:r>
      <w:r>
        <w:rPr/>
        <w:t>)</w:t>
      </w:r>
      <w:r>
        <w:rPr/>
        <w:t>属于国道、省道的，由省级人民政府交通主管部门或者其设置的公路管理机构办理；……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6.</w:t>
      </w:r>
      <w:r>
        <w:rPr/>
        <w:t>监管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公路安全保护条例》（第六十一条）：第六十一条　违反本条例的规定，未经批准更新采伐护路林的，由公路管理机构责令补种，没收违法所得，并处采伐林木价值</w:t>
      </w:r>
      <w:r>
        <w:rPr/>
        <w:t>3</w:t>
      </w:r>
      <w:r>
        <w:rPr/>
        <w:t>倍以上</w:t>
      </w:r>
      <w:r>
        <w:rPr/>
        <w:t>5</w:t>
      </w:r>
      <w:r>
        <w:rPr/>
        <w:t>倍以下的罚款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.</w:t>
      </w:r>
      <w:r>
        <w:rPr/>
        <w:t>实施机关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县级交通运输部门或者政府指定部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8.</w:t>
      </w:r>
      <w:r>
        <w:rPr/>
        <w:t>审批层级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县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9.</w:t>
      </w:r>
      <w:r>
        <w:rPr/>
        <w:t>行使层级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县</w:t>
      </w:r>
      <w:r>
        <w:rPr/>
        <w:t>(</w:t>
      </w:r>
      <w:r>
        <w:rPr/>
        <w:t>市、区</w:t>
      </w:r>
      <w:r>
        <w:rPr/>
        <w:t>)</w:t>
      </w:r>
      <w:r>
        <w:rPr/>
        <w:t>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0.</w:t>
      </w:r>
      <w:r>
        <w:rPr/>
        <w:t>是否由审批机关受理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1.</w:t>
      </w:r>
      <w:r>
        <w:rPr/>
        <w:t>受理层级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县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2.</w:t>
      </w:r>
      <w:r>
        <w:rPr/>
        <w:t>是否存在初审环节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3.</w:t>
      </w:r>
      <w:r>
        <w:rPr/>
        <w:t>初审层级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B034CB" w:rsidRPr="0068258B" w:rsidRDefault="00B034CB" w:rsidP="00B034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4.</w:t>
      </w:r>
      <w:r>
        <w:rPr/>
        <w:t>对应政务服务事项国家级基本目录名称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更新采伐护路林审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Chars="304" w:left="6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5.</w:t>
      </w:r>
      <w:r>
        <w:rPr/>
        <w:t>要素统一情况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二、行政许可事项类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条件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三、行政许可条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准予行政许可的条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：（</w:t>
      </w:r>
      <w:r>
        <w:rPr/>
        <w:t>1</w:t>
      </w:r>
      <w:r>
        <w:rPr/>
        <w:t>）事先向交通主管部门或者其设置的公路管理机构提交申请书。 （</w:t>
      </w:r>
      <w:r>
        <w:rPr/>
        <w:t>2</w:t>
      </w:r>
      <w:r>
        <w:rPr/>
        <w:t>）依照《中华人民共和国森林法》的规定办理审批手续，并完成更新补种任务。 （</w:t>
      </w:r>
      <w:r>
        <w:rPr/>
        <w:t>3</w:t>
      </w:r>
      <w:r>
        <w:rPr/>
        <w:t>）不能及时补种的，应当交纳补种所需费用，由公路管理机构代为补种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规定行政许可条件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中华人民共和国公路法》（第四十二条）：第四十二条  公路绿化工作，由公路管理机构按照公路工程技术标准组织实施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公路用地上的树木，不得任意砍伐；需要更新砍伐的，应当经县级以上地方人民政府交通主管部门同意后，依照《中华人民共和国森林法》的规定办理审批手续，并完成更新补种任务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四、行政许可服务对象类型与改革举措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服务对象类型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企业法人</w:t>
      </w:r>
      <w:r>
        <w:rPr/>
        <w:t>,</w:t>
      </w:r>
      <w:r>
        <w:rPr/>
        <w:t>事业单位法人</w:t>
      </w:r>
      <w:r>
        <w:rPr/>
        <w:t>,</w:t>
      </w:r>
      <w:r>
        <w:rPr/>
        <w:t>行政机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是否为涉企许可事项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涉企经营许可事项名称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许可证件名称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改革方式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6.</w:t>
      </w:r>
      <w:r>
        <w:rPr/>
        <w:t>具体改革举措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.</w:t>
      </w:r>
      <w:r>
        <w:rPr/>
        <w:t>加强事中事后监管措施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</w:t>
      </w:r>
      <w:r>
        <w:rPr/>
        <w:t>、健全完善更新采伐护路林工作机制，制定更新采伐护路林监管工作计划，明确检查频次、时段和内容，并充分利用现代信息技术实施对更新采伐护路林的监管，不断提高更新采伐护路林审批监管的现代化水平。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  <w:r>
        <w:rPr/>
        <w:t>．加强公路日常巡查，重点检查更新采伐护路林是否有审批、是否按照规定对护路林进行更新采伐，及时发现和查处未经批准更新采伐护路林的行为。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  <w:r>
        <w:rPr/>
        <w:t>强化与生态环境部门沟通协调，确保申请人及时依照《中华人民共和国森林法》的规定办理了审批手续。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  <w:r>
        <w:rPr/>
        <w:t>加强对更新采伐护路林作业区的监督检查，重点检查施工路段是否按照交通组织方案设置作业区、是否符合相关技标准、规范的要求，并及时组织开展突发事件下应急处置。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</w:r>
      <w:r>
        <w:rPr/>
        <w:t>加强对更新砍伐护路林监管人员业务培训，定期开展法律法规和技术标准、规范的学习，提高更新砍伐护路林监管人员的业务能力和管理水平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五、申请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申请材料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1. </w:t>
      </w:r>
      <w:r>
        <w:rPr/>
        <w:t>更新砍伐公路用地上树木的申请书（主要内容包括：主要理由、地点、树木的种类和数量、安全保障措施、时间、补种措施等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规定申请材料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路政管理规定》（交通运输部令</w:t>
      </w:r>
      <w:r>
        <w:rPr/>
        <w:t>2016</w:t>
      </w:r>
      <w:r>
        <w:rPr/>
        <w:t>年第</w:t>
      </w:r>
      <w:r>
        <w:rPr/>
        <w:t>81</w:t>
      </w:r>
      <w:r>
        <w:rPr/>
        <w:t>号）（第十七条）：第十七条  更新砍伐公路用地上的树木，应当依照《公路法》第四十二条第二款的规定，事先向交通主管部门或者其设置的公路管理机构提交申请书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本条前款规定的申请书包括以下主要内容：</w:t>
      </w:r>
    </w:p>
    <w:p>
      <w:pPr>
        <w:pStyle w:val="PreformattedText"/>
        <w:bidi w:val="0"/>
        <w:spacing w:before="0" w:after="0"/>
        <w:jc w:val="left"/>
        <w:rPr/>
      </w:pPr>
      <w:r>
        <w:rPr/>
        <w:t>（一）主要理由；</w:t>
      </w:r>
    </w:p>
    <w:p>
      <w:pPr>
        <w:pStyle w:val="PreformattedText"/>
        <w:bidi w:val="0"/>
        <w:spacing w:before="0" w:after="0"/>
        <w:jc w:val="left"/>
        <w:rPr/>
      </w:pPr>
      <w:r>
        <w:rPr/>
        <w:t>（二）地点（公路名称、桩号）；</w:t>
      </w:r>
    </w:p>
    <w:p>
      <w:pPr>
        <w:pStyle w:val="PreformattedText"/>
        <w:bidi w:val="0"/>
        <w:spacing w:before="0" w:after="0"/>
        <w:jc w:val="left"/>
        <w:rPr/>
      </w:pPr>
      <w:r>
        <w:rPr/>
        <w:t>（三）树木的种类和数量；</w:t>
      </w:r>
    </w:p>
    <w:p>
      <w:pPr>
        <w:pStyle w:val="PreformattedText"/>
        <w:bidi w:val="0"/>
        <w:spacing w:before="0" w:after="0"/>
        <w:jc w:val="left"/>
        <w:rPr/>
      </w:pPr>
      <w:r>
        <w:rPr/>
        <w:t>（四）安全保障措施；</w:t>
      </w:r>
    </w:p>
    <w:p>
      <w:pPr>
        <w:pStyle w:val="PreformattedText"/>
        <w:bidi w:val="0"/>
        <w:spacing w:before="0" w:after="0"/>
        <w:jc w:val="left"/>
        <w:rPr/>
      </w:pPr>
      <w:r>
        <w:rPr/>
        <w:t>（五）时间；</w:t>
      </w:r>
    </w:p>
    <w:p>
      <w:pPr>
        <w:pStyle w:val="PreformattedText"/>
        <w:bidi w:val="0"/>
        <w:spacing w:before="0" w:after="0"/>
        <w:jc w:val="left"/>
        <w:rPr/>
      </w:pPr>
      <w:r>
        <w:rPr/>
        <w:t>（六）补种措施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六、中介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有无法定中介服务事项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中介服务事项名称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设定法定中介服务事项的依据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提供中介服务的机构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中介服务事项的收费性质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七、审批程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办理行政许可的程序环节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1. </w:t>
      </w:r>
      <w:r>
        <w:rPr/>
        <w:t>负责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2. </w:t>
      </w:r>
      <w:r>
        <w:rPr/>
        <w:t>负责出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3. </w:t>
      </w:r>
      <w:r>
        <w:rPr/>
        <w:t>组织专家评审、听证、现场勘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4. </w:t>
      </w:r>
      <w:r>
        <w:rPr/>
        <w:t>负责受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规定行政许可程序的依据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交通行政许可实施程序规定》（交通部令</w:t>
      </w:r>
      <w:r>
        <w:rPr/>
        <w:t>2004</w:t>
      </w:r>
      <w:r>
        <w:rPr/>
        <w:t>年第</w:t>
      </w:r>
      <w:r>
        <w:rPr/>
        <w:t>10</w:t>
      </w:r>
      <w:r>
        <w:rPr/>
        <w:t>号）（第十三条）：第十三条：实施机关受理交通行政许可申请后，应当对申请人提交的申请材料进行审查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申请人提交的申请材料齐全、符合法定形式，实施机关能够当场作出决定的，应当当场作出交通行政许可决定，并向申请人出具《交通行政许可（当场）决定书》（见附件</w:t>
      </w:r>
      <w:r>
        <w:rPr/>
        <w:t>5</w:t>
      </w:r>
      <w:r>
        <w:rPr/>
        <w:t>〔略〕）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依照法律、法规和规章的规定，需要对申请材料的实质内容进行核实的，应当审查申请材料反映的情况是否与法定的行政许可条件相一致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实施实质审查，应当指派</w:t>
      </w:r>
      <w:r>
        <w:rPr/>
        <w:t>2</w:t>
      </w:r>
      <w:r>
        <w:rPr/>
        <w:t>名以上工作人员进行。可以采用以下方式：（一）当面询问申请人及申请材料内容有关的相关人员；（二）根据申请人提交的材料之间的内容相互进行印证；（三）根据行政机关掌握的有关信息与申请材料进行印证；（四）请求其他行政机关协助审查申请材料的真实性；（五）调取查阅有关材料，核实申请材料的真实性；（六）对有关设备、设施、工具、场地进行实地核查；（七）依法进行检验、勘验、监测；（八）听取利害关系人意见；（九）举行听证；（十）召开专家评审会议审查申请材料的真实性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依照法律、行政法规规定，实施交通行政许可应当通过招标、拍卖等公平竞争的方式作出决定的，从其规定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第十九条：实施机关作出准予交通行政许可决定的，应当在作出决定之日起</w:t>
      </w:r>
      <w:r>
        <w:rPr/>
        <w:t>10</w:t>
      </w:r>
      <w:r>
        <w:rPr/>
        <w:t>日内，向申请人颁发加盖实施机关印章的下列行政许可证件：（一）交通行政许可批准文件或者证明文件；（二）许可证、执照或者其他许可证书；（三）资格证、资质证或者其他合格证书；（四）法律、法规、规章规定的其他行政许可证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是否需要现场勘验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是否需要组织听证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是否需要招标、拍卖、挂牌交易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6.</w:t>
      </w:r>
      <w:r>
        <w:rPr/>
        <w:t>是否需要检验、检测、检疫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.</w:t>
      </w:r>
      <w:r>
        <w:rPr/>
        <w:t>是否需要鉴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8.</w:t>
      </w:r>
      <w:r>
        <w:rPr/>
        <w:t>是否需要专家评审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9.</w:t>
      </w:r>
      <w:r>
        <w:rPr/>
        <w:t>是否需要向社会公示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0.</w:t>
      </w:r>
      <w:r>
        <w:rPr/>
        <w:t>是否实行告知承诺办理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1.</w:t>
      </w:r>
      <w:r>
        <w:rPr/>
        <w:t>审批机关是否委托服务机构开展技术性服务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八、受理和审批时限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承诺受理时限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</w:t>
      </w:r>
      <w:r>
        <w:rPr/>
        <w:t>个工作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法定审批时限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0</w:t>
      </w:r>
      <w:r>
        <w:rPr/>
        <w:t>工作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规定法定审批时限的依据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交通行政许可实施程序规定》（交通部令</w:t>
      </w:r>
      <w:r>
        <w:rPr/>
        <w:t>2004</w:t>
      </w:r>
      <w:r>
        <w:rPr/>
        <w:t>年第</w:t>
      </w:r>
      <w:r>
        <w:rPr/>
        <w:t>10</w:t>
      </w:r>
      <w:r>
        <w:rPr/>
        <w:t>号）（第十五条）：第十五条：除当场作出交通行政许可决定外，实施机关应当自受理申请之日起</w:t>
      </w:r>
      <w:r>
        <w:rPr/>
        <w:t>20</w:t>
      </w:r>
      <w:r>
        <w:rPr/>
        <w:t>日内作出交通行政许可决定。</w:t>
      </w:r>
      <w:r>
        <w:rPr/>
        <w:t>20</w:t>
      </w:r>
      <w:r>
        <w:rPr/>
        <w:t>日内不能作出决定的，经实施机关负责人批准，可以延长</w:t>
      </w:r>
      <w:r>
        <w:rPr/>
        <w:t>10</w:t>
      </w:r>
      <w:r>
        <w:rPr/>
        <w:t>日，并应当向申请人送达《延长交通行政许可期限通知书》（见附件</w:t>
      </w:r>
      <w:r>
        <w:rPr/>
        <w:t>7</w:t>
      </w:r>
      <w:r>
        <w:rPr/>
        <w:t>〔略〕），将延长期限的理由告知申请人。但是，法律、法规另有规定的，从其规定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实施机关作出行政许可决定，依照法律、法规和规章的规定需要听证、招标、拍卖、检验、检测、检疫、鉴定和专家评审的，所需时间不计算在本条规定的期限内。实施机关应当向申请人送达《交通行政许可期限法定除外时间通知书》（见附件</w:t>
      </w:r>
      <w:r>
        <w:rPr/>
        <w:t>8</w:t>
      </w:r>
      <w:r>
        <w:rPr/>
        <w:t>〔略〕），将所需时间书面告知申请人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2). </w:t>
      </w:r>
      <w:r>
        <w:rPr/>
        <w:t>《路政管理规定》（交通运输部令</w:t>
      </w:r>
      <w:r>
        <w:rPr/>
        <w:t>2016</w:t>
      </w:r>
      <w:r>
        <w:rPr/>
        <w:t>年第</w:t>
      </w:r>
      <w:r>
        <w:rPr/>
        <w:t>81</w:t>
      </w:r>
      <w:r>
        <w:rPr/>
        <w:t>号）（第十九条）：第十九条：交通主管部门或者其设置的公路管理机构自接到申请书之日起</w:t>
      </w:r>
      <w:r>
        <w:rPr/>
        <w:t>15</w:t>
      </w:r>
      <w:r>
        <w:rPr/>
        <w:t>日内应当作出决定。作出批准或者同意的决定的，应当签发相应的许可证；作出不批准或者不同意的决定的，应当书面告知，并说明理由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100" w:firstLine="3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承诺审批时限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9</w:t>
      </w:r>
      <w:r>
        <w:rPr/>
        <w:t>工作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九、收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办理行政许可是否收费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收费项目的名称、收费项目的标准、设定收费项目的依据、规定收费标准的依据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十、行政许可证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审批结果类型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证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审批结果名称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行政许可决定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审批结果的有效期限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0</w:t>
      </w:r>
      <w:r>
        <w:rPr/>
        <w:t>其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规定审批结果有效期限依据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无：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是否需要办理审批结果变更手续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6.</w:t>
      </w:r>
      <w:r>
        <w:rPr/>
        <w:t>办理审批结果变更手续的要求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.</w:t>
      </w:r>
      <w:r>
        <w:rPr/>
        <w:t>是否需要办理审批结果延续手续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8.</w:t>
      </w:r>
      <w:r>
        <w:rPr/>
        <w:t>办理审批结果延续手续的要求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审批结果的有效地域范围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其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规定审批结果有效地域范围的依据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无：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十一、行政许可数量限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有无行政许可数量限制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公布数量限制的方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公布数量限制的周期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在数量限制条件下实施行政许可的方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规定在数量限制条件下实施行政许可方式的依据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十二、行政许可后年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有无年检要求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设定年检要求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年检周期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年检是否要求报送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年检报送材料名称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6.</w:t>
      </w:r>
      <w:r>
        <w:rPr/>
        <w:t>年检是否收费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.</w:t>
      </w:r>
      <w:r>
        <w:rPr/>
        <w:t>年检收费项目的名称、年检收费项目的标准、设定年检收费项目的依据、规定年检项目收费标准的依据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8.</w:t>
      </w:r>
      <w:r>
        <w:rPr/>
        <w:t>通过年检的证明或标志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十三、行政许可后年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有无年报要求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年报报送材料名称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设定年报要求的依据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年报周期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5F49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十四、监管主体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县级交通运输部门或者政府指定部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5F49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十五、备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ectPr w:rsidR="00BB3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ooterReference w:type="default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gMar w:top="1474" w:right="1474" w:bottom="1587" w:left="1588" w:header="851" w:footer="99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cols w:space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ectPr w:rsidR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oterReference w:type="default" r:id="rI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gMar w:top="1440" w:right="1587" w:bottom="1440" w:left="1587" w:header="8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cols w:space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!-- subItemList</w:t>
      </w:r>
      <w:r>
        <w:rPr/>
        <w:t xml:space="preserve">子项循环 结束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_rels/document.xml.r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foo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foo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sty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numbe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endn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the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footn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font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web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foo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footnote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notes 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s="http://schemas.microsoft.com/office/word/2010/wordprocessingSh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EE7B70" w:rsidRDefault="00EE7B7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EE7B70" w:rsidRDefault="00EE7B7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endnote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endnotes 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s="http://schemas.microsoft.com/office/word/2010/wordprocessingSh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EE7B70" w:rsidRDefault="00EE7B7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EE7B70" w:rsidRDefault="00EE7B7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footer1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tr 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s="http://schemas.microsoft.com/office/word/2010/wordprocessingSh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Style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ramePr w:wrap="around" w:vAnchor="text" w:hAnchor="margin" w:xAlign="center" w: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Style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Style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instrText xml:space="preserve"&gt;PAGE 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 w:rsidR="00A02B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Style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Style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footer2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tr 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s="http://schemas.microsoft.com/office/word/2010/wordprocessingSh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034CB" w:rsidRDefault="00B034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Style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v:shapetype id="_x005F_x0000_t202" coordsize="21600,21600" o:spt="20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v:shape id="</w:t>
      </w:r>
      <w:r>
        <w:rPr/>
        <w:t xml:space="preserve">文本框 </w:t>
      </w:r>
      <w:r>
        <w:rPr/>
        <w:t>2" o:spid="_x005F_x0000_s1030" type="#_x005F_x0000_t20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yle="position:absolute;margin-left:0;margin-top:0;width:2in;height:2in;z-index:1;mso-wrap-style:none;mso-position-horizontal:center;mso-position-horizontal-relative:mar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led="f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v:textbox style="mso-next-textbox:#</w:t>
      </w:r>
      <w:r>
        <w:rPr/>
        <w:t xml:space="preserve">文本框 </w:t>
      </w:r>
      <w:r>
        <w:rPr/>
        <w:t>2;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B034CB" w:rsidRDefault="00B034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Style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footer3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tr 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s="http://schemas.microsoft.com/office/word/2010/wordprocessingSh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48372E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Style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v:shapetype id="_x005F_x0000_t202" coordsize="21600,21600" o:spt="20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v:shape id="</w:t>
      </w:r>
      <w:r>
        <w:rPr/>
        <w:t xml:space="preserve">文本框 </w:t>
      </w:r>
      <w:r>
        <w:rPr/>
        <w:t>1" o:spid="_x005F_x0000_s1031" type="#_x005F_x0000_t20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yle="position:absolute;margin-left:0;margin-top:0;width:2in;height:2in;z-index:2;mso-wrap-style:none;mso-position-horizontal:center;mso-position-horizontal-relative:mar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:gfxdata="UEsFBgAAAAAAAAAAAAAAAAAAAAAAAFBLAwQKAAAAAACHTuJAAAAAAAAAAAAAAAAABAAAAGRycy9Q&amp;#xA;SwMEFAAAAAgAh07iQLNJWO7QAAAABQEAAA8AAABkcnMvZG93bnJldi54bWxNj0FLw0AQhe+C/2EZ&amp;#xA;oTe7aSsSYjYFS9OjYOPB4zY7JtHd2bC7TeO/dxRBL8M83vDme+V2dlZMGOLgScFqmYFAar0ZqFPw&amp;#xA;0tS3OYiYNBltPaGCT4ywra6vSl0Yf6FnnI6pExxCsdAK+pTGQsrY9uh0XPoRib03H5xOLEMnTdAX&amp;#xA;DndWrrPsXjo9EH/o9Yi7HtuP49kp2NVNEyaMwb7iod68Pz3e4X5WanGzyh5AJJzT3zF84zM6VMx0&amp;#xA;8mcyUVgFXCT9TPbWec7y9LvIqpT/6asvUEsDBBQAAAAIAIdO4kB2SFJLyAIAAOwFAAAOAAAAZHJz&amp;#xA;L2Uyb0RvYy54bWytVM2O0zAQviPxDpbv2STdbDepNl11mw1CqtiVCuLsOk4T4diW7f4siCu8AScu&amp;#xA;3HmufQ7GbtPuLgghoAd3nBnPzPfNz8XltuNozbRppchxfBJhxASVVSuWOX7zugxSjIwloiJcCpbj&amp;#xA;O2bw5fj5s4uNGrGBbCSvmEbgRJjRRuW4sVaNwtDQhnXEnEjFBChrqTti4aqXYaXJBrx3PBxE0TDc&amp;#xA;SF0pLSkzBr4WOyUee/91zai9qWvDLOI5htysP7U/F+4MxxdktNRENS3dp0H+IouOtAKCHlwVxBK0&amp;#xA;0u1PrrqWamlkbU+o7EJZ1y1lHgOgiaMnaOYNUcxjAXKMOtBk/p9b+mp9q1FbQe0wEqSDEt1/+Xz/&amp;#xA;9fv9t08odvRslBmB1VyBnd1eyW2OrV6xXmXguwO+rXXn/gESAhPg+u7AL9taROFjnA7SNAIVBV1/&amp;#xA;gRDh8bnSxr5gskNOyLGGAnpeyXpm7M60N3HRhCxbzn0RuUCbHA9PzyL/4KAB51w4W8gCfOylXXE+&amp;#xA;ZFF2nV6nSZAMhtdBEhVFMCmnSTAs4/Oz4rSYTov4o/MXJ6OmrSomXLy+UeLkzwqxb9ldiQ+tYiRv&amp;#xA;K+fOpWT0cjHlGq0JNGrpf45hSP6BWfg4Da8GVE8gxYMkuhpkQTlMz4OkTM6C7DxKgyjOrrJhlGRJ&amp;#xA;UT6GNGsF+3dIj9h/kDQZuYIdsC04oe9+C82lc4QGDPSFC10r7vrNSXa72AJFTlzI6g7aU8vdfBtF&amp;#xA;yxaCzoixt0TDQEPPwZKyN3DUXEKfyL2EUSP1+199d/ZQXtBitIEFkWMBGwwj/lLA/Lld0gu6Fxa9&amp;#xA;IFbdVEIhYaYgFy/CA215L9Zadm9hc01cjJpwA46JoBANpqsXpxZueyVsQMomk8N9pXS7bI6PYZso&amp;#xA;Ymdiruh+Pn1XqcnKwoj4yTkSBey6C6wUz/N+/bmd9fDurY5LevwDUEsDBAoAAAAAAIdO4kAAAAAA&amp;#xA;AAAAAAAAAAAGAAAAX3JlbHMvUEsDBBQAAAAIAIdO4kCKFGY80QAAAJQBAAALAAAAX3JlbHMvLnJl&amp;#xA;bHOlkMFqwzAMhu+DvYPRfXGawxijTi+j0GvpHsDYimMaW0Yy2fr28w6DZfS2o36h7xP//vCZFrUi&amp;#xA;S6RsYNf1oDA78jEHA++X49MLKKk2e7tQRgM3FDiMjw/7My62tiOZYxHVKFkMzLWWV63FzZisdFQw&amp;#xA;t81EnGxtIwddrLvagHro+2fNvxkwbpjq5A3wyQ+gLrfSzH/YKTomoal2jpKmaYruHlUHtmWO7sg2&amp;#xA;4Ru5RrMcsBrwLBoHalnXfgR9X7/7p97TRz7jutV+h4zrj1dvuhy/AFBLAwQUAAAACACHTuJAfubl&amp;#xA;IPcAAADhAQAAEwAAAFtDb250ZW50X1R5cGVzXS54bWyVkUFOwzAQRfdI3MHyFiVOu0AIJemCtEtA&amp;#xA;qBxgZE8Si2RseUxob4+TthtEkVjaM/+/J7vcHMZBTBjYOqrkKi+kQNLOWOoq+b7fZQ9ScAQyMDjC&amp;#xA;Sh6R5aa+vSn3R48sUpq4kn2M/lEp1j2OwLnzSGnSujBCTMfQKQ/6AzpU66K4V9pRRIpZnDtkXTbY&amp;#xA;wucQxfaQrk8mAQeW4um0OLMqCd4PVkNMpmoi84OSnQl5Si473FvPd0lDql8J8+Q64Jx7SU8TrEHx&amp;#xA;CiE+w5g0lAmsjPuigFP+d8lsOXLm2tZqzJvATYq94XSxutaOa9c4/d/y7ZK6dKvlg+pvUEsBAhQA&amp;#xA;FAAAAAgAh07iQH7m5SD3AAAA4QEAABMAAAAAAAAAAQAgAAAARwUAAFtDb250ZW50X1R5cGVzXS54&amp;#xA;bWxQSwECFAAKAAAAAACHTuJAAAAAAAAAAAAAAAAABgAAAAAAAAAAABAAAAApBAAAX3JlbHMvUEsB&amp;#xA;AhQAFAAAAAgAh07iQIoUZjzRAAAAlAEAAAsAAAAAAAAAAQAgAAAATQQAAF9yZWxzLy5yZWxzUEsB&amp;#xA;AhQACgAAAAAAh07iQAAAAAAAAAAAAAAAAAQAAAAAAAAAAAAQAAAAFgAAAGRycy9QSwECFAAUAAAA&amp;#xA;CACHTuJAs0lY7tAAAAAFAQAADwAAAAAAAAABACAAAAA4AAAAZHJzL2Rvd25yZXYueG1sUEsBAhQA&amp;#xA;FAAAAAgAh07iQHZIUkvIAgAA7AUAAA4AAAAAAAAAAQAgAAAANQEAAGRycy9lMm9Eb2MueG1sUEsF&amp;#xA;BgAAAAAGAAYAWQEAAG8GAAAAAA==&amp;#xA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v:fill o:detectmouseclic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v:textbox style="mso-next-textbox:#</w:t>
      </w:r>
      <w:r>
        <w:rPr/>
        <w:t xml:space="preserve">文本框 </w:t>
      </w:r>
      <w:r>
        <w:rPr/>
        <w:t>1;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Style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 w:rsidR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theme/theme1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a:theme xmlns:a="http://schemas.openxmlformats.org/drawingml/2006/main" name="Office </w:t>
      </w:r>
      <w:r>
        <w:rPr/>
        <w:t>主题​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atin typeface="</w:t>
      </w:r>
      <w:r>
        <w:rPr/>
        <w:t xml:space="preserve">等线 </w:t>
      </w:r>
      <w:r>
        <w:rPr/>
        <w:t>Light" panose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Jpan" typeface="</w:t>
      </w:r>
      <w:r>
        <w:rPr/>
        <w:t xml:space="preserve">游ゴシック </w:t>
      </w:r>
      <w:r>
        <w:rPr/>
        <w:t>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s" typeface="</w:t>
      </w:r>
      <w:r>
        <w:rPr/>
        <w:t xml:space="preserve">等线 </w:t>
      </w:r>
      <w:r>
        <w:rPr/>
        <w:t>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Armn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Bugi" typeface="Leelawadee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Bopo" typeface="Microsoft Jheng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Java" typeface="Javanes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Lisu" typeface="Segoe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ymr" typeface="Myanma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Nkoo" typeface="Ebrim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Olck" typeface="Nirmala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Osma" typeface="Ebrim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Phag" typeface="Phags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n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j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e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ora" typeface="Nirmala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ale" typeface="Microsoft Tai 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alu" typeface="Microsoft New Tai L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fng" typeface="Ebrim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atin typeface="</w:t>
      </w:r>
      <w:r>
        <w:rPr/>
        <w:t>等线</w:t>
      </w:r>
      <w:r>
        <w:rPr/>
        <w:t>" panose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Jpan" typeface="</w:t>
      </w:r>
      <w:r>
        <w:rPr/>
        <w:t>游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s" typeface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Armn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Bugi" typeface="Leelawadee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Bopo" typeface="Microsoft Jheng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Java" typeface="Javanes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Lisu" typeface="Segoe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ymr" typeface="Myanma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Nkoo" typeface="Ebrim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Olck" typeface="Nirmala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Osma" typeface="Ebrim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Phag" typeface="Phags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n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j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e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ora" typeface="Nirmala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ale" typeface="Microsoft Tai 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alu" typeface="Microsoft New Tai L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fng" typeface="Ebrim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x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ext uri="{05A4C25C-085E-4340-85A3-A5531E510DB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thm15:themeFamily xmlns:thm15="http://schemas.microsoft.com/office/thememl/2012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ame="Office Theme" id="{62F939B6-93AF-4DB8-9C6B-D6C7DFDC589F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d="{4A3C46E8-61CC-4603-A589-7422A47A8E4A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x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setting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ettings 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v="urn:schemas-microsoft-com:vml" 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sl="http://schemas.openxmlformats.org/schemaLibrary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c:Ignorable="w14 w15 w16se w16cid w16 w16cex w16sdtd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zoom w:percent="1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oNotTrackMov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GridVerticalSpacing w:val="1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o:shapedefaults v:ext="edit" spidmax="20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seNormalStyleForLi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llowSpaceOfSameStyle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SuppressIndentatio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AutofitConstrain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utofitToFirstFixedWidth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isplayHangulFixed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BreakConstrainedForced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seAnsi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ompatSetting w:name="compatibilityMode" w:uri="http://schemas.microsoft.com/office/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val="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ompatSetting w:name="allowHyphenationAtTrackBott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ompatSetting w:name="useWord2013TrackBottomHyphen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Root w:val="BFBFB3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25E28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26F64F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2DFF29D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2EFF11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5798B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5BEA3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66E7C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7760B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7ABEB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7EFE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7FF88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8F783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AAFC6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DDDCE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F7B3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FBDFD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FFFA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447F51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44AB61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47FBDA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4EF7B8B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4FB38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7FF72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7FFAC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9FF97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EFF18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7740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BF88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CB5A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FEE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1FCA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7DB59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B7574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BB5D6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BBED2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BFD42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CBC82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EBF75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EFE9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FBA0F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FFF73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0F7C1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2FF13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67E4A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797B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7F7FF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9FD2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CFFC9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D3BE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D41F1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DA35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E3EC2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E6EFA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EC763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EE705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EF8EF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5BE5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7BC8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A8E5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ABB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B6FF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B957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D6E3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DE3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EBE0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FDF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FF81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FFAE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8B7D7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98970B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9A7DC5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9BEFB1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9F97C7D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A5F41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A7FEE8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AFEAEB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1D768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7EF6D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7FF96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9EF19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C9F95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D8FC7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FBFB3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FE287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FED20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FFAA3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C5F741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CFCA20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CFFF92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37D62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3FDE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6B9E3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6DCBC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7D592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9F9AC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E5F6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EFFF2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FEDD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FFEC1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FFF43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36CE0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4BF8A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5393A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747B6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BCD75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BFDE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BFFC5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CDEB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DFFD9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E7DB7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EFFA5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F1345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FBE37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07E91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07FBD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1DCD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4FF06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4FFFA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57B8E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787B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7B748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9F8AF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AFD1D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BB718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BFEAF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BFFA4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C5F1F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CEB71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D67E3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DBB01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E9D0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ED54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EE52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2E8D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3A3A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7A32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AFFE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B3E6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B704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BE11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DAE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EB84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ED79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FF42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473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E5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726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D32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24F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517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810B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B25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837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C02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F49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B2E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C1E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711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765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02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A5A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C26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C6D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034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702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633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5649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E7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93C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lrSchemeMapping w:bg1="light1" w:t1="dark1" w:bg2="light2" w:t2="dark2" w:accent1="accent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:accent2="accent2" w:accent3="accent3" w:accent4="accent4" w:accent5="accent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:accent6="accent6" w:hyperlink="hyperl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o:shapedefaults v:ext="edit" spidmax="20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o:idmap v:ext="edit" data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15:chartTrackingRefBa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15:docId w15:val="{05950E75-D8F7-429B-A6E9-2173750003D6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numbering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bering 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s="http://schemas.microsoft.com/office/word/2010/wordprocessingSh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sid w:val="B6DEE3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mpl w:val="B6DEE3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tart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Text w:val="%1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num" w:pos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sid w:val="BACF7B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mpl w:val="BACF7B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abstractNum w:abstractNumId="2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sid w:val="EABF59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mpl w:val="EABF59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tart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num w:numId="1" w16cid:durableId="4702465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bstract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num w:numId="2" w16cid:durableId="201001824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num w:numId="3" w16cid:durableId="3347703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style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yles 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c:Ignorable="w14 w15 w16se w16cid w16 w16cex w16sdtd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Fonts w:ascii="Calibri" w:eastAsia="</w:t>
      </w:r>
      <w:r>
        <w:rPr/>
        <w:t>宋体</w:t>
      </w:r>
      <w:r>
        <w:rPr/>
        <w:t>" w:hAnsi="Calibri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tentStyles w:defLockedState="0" w:defUIPriority="0" w:defSemiHidden="0" w:defUnhideWhenUsed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2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3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footnote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age numb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efault Paragraph Font" w:semiHidden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TML Bottom of Form" w:semiHidden="1" w:uiPriority=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Normal Table" w:semiHidden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laceholder Tex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No Spacing" w:uiPriority="9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Revis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Paragraph" w:uiPriority="9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Quote" w:uiPriority="9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Intense Quote" w:uiPriority="9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OC Heading" w:semiHidden="1" w:uiPriority="39" w:unhideWhenUsed=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Unresolved Mention" w:semiHidden="1" w:uiPriority=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ext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table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character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character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character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color w:val="0000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webSetting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ebSettings 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c:Ignorable="w14 w15 w16se w16cid w16 w16cex w16sdtd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iv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iv w:id="8011137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odyDiv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marLef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marRigh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marTop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marBottom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op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ef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igh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iv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encoding w:val="x-cp209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optimizeForBrows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allowP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xelsPerInch w:val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fontTable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nts 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c:Ignorable="w14 w15 w16se w16cid w16 w16cex w16sdtd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E0002EFF" w:usb1="C000785B" w:usb2="00000009" w:usb3="00000000" w:csb0="000001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E4002EFF" w:usb1="C200247B" w:usb2="00000009" w:usb3="00000000" w:csb0="000001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00000203" w:usb1="288F0000" w:usb2="00000016" w:usb3="00000000" w:csb0="0004000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800002BF" w:usb1="38CF7CFA" w:usb2="00000016" w:usb3="00000000" w:csb0="0004000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</w:t>
      </w:r>
      <w:r>
        <w:rPr/>
        <w:t>微软雅黑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B0503020204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80000287" w:usb1="2ACF3C50" w:usb2="00000016" w:usb3="00000000" w:csb0="0004001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ltName w:val="Malgun Gothic Semi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00000001" w:usb1="080E0000" w:usb2="00000000" w:usb3="00000000" w:csb0="0004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</w:t>
      </w:r>
      <w:r>
        <w:rPr/>
        <w:t>楷体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ltName w:val="</w:t>
      </w:r>
      <w:r>
        <w:rPr/>
        <w:t>楷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00000001" w:usb1="080E0000" w:usb2="00000000" w:usb3="00000000" w:csb0="0004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00000001" w:usb1="080E0000" w:usb2="00000010" w:usb3="00000000" w:csb0="0004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</w:t>
      </w:r>
      <w:r>
        <w:rPr/>
        <w:t xml:space="preserve">等线 </w:t>
      </w:r>
      <w:r>
        <w:rPr/>
        <w:t>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A00002BF" w:usb1="38CF7CFA" w:usb2="00000016" w:usb3="00000000" w:csb0="0004000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</w:t>
      </w:r>
      <w:r>
        <w:rPr/>
        <w:t>等线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ltName w:val="DengXi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A00002BF" w:usb1="38CF7CFA" w:usb2="00000016" w:usb3="00000000" w:csb0="0004000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docProps/core.xml" pkg:contentType="application/vnd.openxmlformats-package.core-properties+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p:coreProperties xmlns:cp="http://schemas.openxmlformats.org/package/2006/metadata/core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mlns:dc="http://purl.org/dc/elements/1.1/" xmlns:dcterms="http://purl.org/dc/terms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mlns:dcmitype="http://purl.org/dc/dcmitype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c:tit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c:subje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c:creator&gt;wujh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p:keyword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p:lastModifiedBy&gt;</w:t>
      </w:r>
      <w:r>
        <w:rPr/>
        <w:t>王 青泉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p:revision&gt;2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p:lastPrinted&gt;2023-03-14T11:08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cterms:created xsi:type="dcterms:W3CDTF"&gt;2023-05-06T01:23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cterms:modified xsi:type="dcterms:W3CDTF"&gt;2023-05-06T01:23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docProps/app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roperties xmlns="http://schemas.openxmlformats.org/officeDocument/2006/extended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TotalTime&gt;1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ages&gt;9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ords&gt;518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haracters&gt;2953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ines&gt;24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aragraphs&gt;6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haractersWithSpaces&gt;3465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docProps/custom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roperties xmlns="http://schemas.openxmlformats.org/officeDocument/2006/custom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t:lpwstr&gt;2052-11.8.2.1012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roperty fmtid="{D5CDD505-2E9C-101B-9397-08002B2CF9AE}" pid="3" name="ICV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t:lpwstr&gt;686BECF436E82CA5C81CDA63C19A1692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