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!-- subItemList</w:t>
      </w:r>
      <w:r>
        <w:rPr/>
        <w:t xml:space="preserve">子项循环 开始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乡道更新采伐护路林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00118209003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基本要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行政许可事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更新采伐护路林审批【</w:t>
      </w:r>
      <w:r>
        <w:rPr/>
        <w:t>00011820900Y</w:t>
      </w:r>
      <w:r>
        <w:rPr/>
        <w:t>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7B2E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行政许可事项子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乡道更新采伐护路林审批【</w:t>
      </w:r>
      <w:r>
        <w:rPr/>
        <w:t>000118209003</w:t>
      </w:r>
      <w:r>
        <w:rPr/>
        <w:t>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7B2E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行政许可事项业务办理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乡道更新采伐护路林审批【</w:t>
      </w:r>
      <w:r>
        <w:rPr/>
        <w:t>00011820900301</w:t>
      </w:r>
      <w:r>
        <w:rPr/>
        <w:t>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设定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中华人民共和国公路法》（第四十二条）：第四十二条  公路绿化工作，由公路管理机构按照公路工程技术标准组织实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公路用地上的树木，不得任意砍伐；需要更新砍伐的，应当经县级以上地方人民政府交通主管部门同意后，依照《中华人民共和国森林法》的规定办理审批手续，并完成更新补种任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实施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公路安全保护条例》（第二十六条）：第二十六条  禁止破坏公路、公路用地范围内的绿化物。需要更新采伐护路林的，应当向公路管理机构提出申请，经批准方可更新采伐，并及时补种；不能及时补种的，应当交纳补种所需费用，由公路管理机构代为补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《路政管理规定》（交通运输部令</w:t>
      </w:r>
      <w:r>
        <w:rPr/>
        <w:t>2016</w:t>
      </w:r>
      <w:r>
        <w:rPr/>
        <w:t>年第</w:t>
      </w:r>
      <w:r>
        <w:rPr/>
        <w:t>81</w:t>
      </w:r>
      <w:r>
        <w:rPr/>
        <w:t>号）（第八条）：第八条  除公路防护、养护外，占用、利用或者挖掘公路、公路用地、公路两侧建筑控制区，以及更新、砍伐公路用地上的树木，应当根据《公路法》和本规定，事先报经交通主管部门或者其设置的公路管理机构批准、同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十七条  更新砍伐公路用地上的树木，应当依照《公路法》第四十二条第二款的规定，事先向交通主管部门或者其设置的公路管理机构提交申请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条前款规定的申请书包括以下主要内容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一）主要理由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二）地点（公路名称、桩号）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三）树木的种类和数量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四）安全保障措施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五）时间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六）补种措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十八条  除省级人民政府根据《公路法》第八条第二款就国道、省道管理、监督职责作出决定外，路政管理许可的权限如下：</w:t>
      </w:r>
      <w:r>
        <w:rPr/>
        <w:t>(</w:t>
      </w:r>
      <w:r>
        <w:rPr/>
        <w:t>一</w:t>
      </w:r>
      <w:r>
        <w:rPr/>
        <w:t>)</w:t>
      </w:r>
      <w:r>
        <w:rPr/>
        <w:t>属于国道、省道的，由省级人民政府交通主管部门或者其设置的公路管理机构办理；…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监管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公路安全保护条例》（第六十一条）：第六十一条　违反本条例的规定，未经批准更新采伐护路林的，由公路管理机构责令补种，没收违法所得，并处采伐林木价值</w:t>
      </w:r>
      <w:r>
        <w:rPr/>
        <w:t>3</w:t>
      </w:r>
      <w:r>
        <w:rPr/>
        <w:t>倍以上</w:t>
      </w:r>
      <w:r>
        <w:rPr/>
        <w:t>5</w:t>
      </w:r>
      <w:r>
        <w:rPr/>
        <w:t>倍以下的罚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实施机关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交通运输部门或者政府指定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审批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行使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</w:t>
      </w:r>
      <w:r>
        <w:rPr/>
        <w:t>(</w:t>
      </w:r>
      <w:r>
        <w:rPr/>
        <w:t>市、区</w:t>
      </w:r>
      <w:r>
        <w:rPr/>
        <w:t>)</w:t>
      </w:r>
      <w:r>
        <w:rPr/>
        <w:t>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由审批机关受理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受理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是否存在初审环节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初审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68258B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对应政务服务事项国家级基本目录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更新采伐护路林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Chars="304" w:left="6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</w:t>
      </w:r>
      <w:r>
        <w:rPr/>
        <w:t>要素统一情况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二、行政许可事项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条件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三、行政许可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准予行政许可的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：确需更新砍伐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条件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中华人民共和国公路法》（第四十二条）：第四十二条  公路绿化工作，由公路管理机构按照公路工程技术标准组织实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公路用地上的树木，不得任意砍伐；需要更新砍伐的，应当经县级以上地方人民政府交通主管部门同意后，依照《中华人民共和国森林法》的规定办理审批手续，并完成更新补种任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四、行政许可服务对象类型与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服务对象类型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企业法人</w:t>
      </w:r>
      <w:r>
        <w:rPr/>
        <w:t>,</w:t>
      </w:r>
      <w:r>
        <w:rPr/>
        <w:t>事业单位法人</w:t>
      </w:r>
      <w:r>
        <w:rPr/>
        <w:t>,</w:t>
      </w:r>
      <w:r>
        <w:rPr/>
        <w:t>行政机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是否为涉企许可事项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涉企经营许可事项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许可证件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改革方式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具体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加强事中事后监管措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、健全完善更新采伐护路林工作机制，制定更新采伐护路林监管工作计划，明确检查频次、时段和内容，并充分利用现代信息技术实施对更新采伐护路林的监管，不断提高更新采伐护路林审批监管的现代化水平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．加强公路日常巡查，重点检查更新采伐护路林是否有审批、是否按照规定对护路林进行更新采伐，及时发现和查处未经批准更新采伐护路林的行为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  <w:r>
        <w:rPr/>
        <w:t>强化与生态环境部门沟通协调，确保申请人及时依照《中华人民共和国森林法》的规定办理了审批手续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  <w:r>
        <w:rPr/>
        <w:t>加强对更新采伐护路林作业区的监督检查，重点检查施工路段是否按照交通组织方案设置作业区、是否符合相关技标准、规范的要求，并及时组织开展突发事件下应急处置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  <w:r>
        <w:rPr/>
        <w:t>加强对更新砍伐护路林监管人员业务培训，定期开展法律法规和技术标准、规范的学习，提高更新砍伐护路林监管人员的业务能力和管理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五、申请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申请材料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更新砍伐公路用地上树木的申请书（主要内容包括：主要理由、地点、树木的种类和数量、安全保障措施、时间、补种措施等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申请材料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路政管理规定》（交通运输部令</w:t>
      </w:r>
      <w:r>
        <w:rPr/>
        <w:t>2016</w:t>
      </w:r>
      <w:r>
        <w:rPr/>
        <w:t>年第</w:t>
      </w:r>
      <w:r>
        <w:rPr/>
        <w:t>81</w:t>
      </w:r>
      <w:r>
        <w:rPr/>
        <w:t>号）（第十七条）：第十七条  更新砍伐公路用地上的树木，应当依照《公路法》第四十二条第二款的规定，事先向交通主管部门或者其设置的公路管理机构提交申请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条前款规定的申请书包括以下主要内容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一）主要理由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二）地点（公路名称、桩号）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三）树木的种类和数量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四）安全保障措施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五）时间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六）补种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六、中介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法定中介服务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中介服务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法定中介服务事项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提供中介服务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中介服务事项的收费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七、审批程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的程序环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负责出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2. </w:t>
      </w:r>
      <w:r>
        <w:rPr/>
        <w:t>负责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3. </w:t>
      </w:r>
      <w:r>
        <w:rPr/>
        <w:t>负责受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4. </w:t>
      </w:r>
      <w:r>
        <w:rPr/>
        <w:t>组织专家评审、听证、现场勘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程序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交通行政许可实施程序规定》（交通部令</w:t>
      </w:r>
      <w:r>
        <w:rPr/>
        <w:t>2004</w:t>
      </w:r>
      <w:r>
        <w:rPr/>
        <w:t>年第</w:t>
      </w:r>
      <w:r>
        <w:rPr/>
        <w:t>10</w:t>
      </w:r>
      <w:r>
        <w:rPr/>
        <w:t>号）（第十三条）：第十三条：实施机关受理交通行政许可申请后，应当对申请人提交的申请材料进行审查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申请人提交的申请材料齐全、符合法定形式，实施机关能够当场作出决定的，应当当场作出交通行政许可决定，并向申请人出具《交通行政许可（当场）决定书》（见附件</w:t>
      </w:r>
      <w:r>
        <w:rPr/>
        <w:t>5</w:t>
      </w:r>
      <w:r>
        <w:rPr/>
        <w:t>〔略〕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依照法律、法规和规章的规定，需要对申请材料的实质内容进行核实的，应当审查申请材料反映的情况是否与法定的行政许可条件相一致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实施实质审查，应当指派</w:t>
      </w:r>
      <w:r>
        <w:rPr/>
        <w:t>2</w:t>
      </w:r>
      <w:r>
        <w:rPr/>
        <w:t>名以上工作人员进行。可以采用以下方式：（一）当面询问申请人及申请材料内容有关的相关人员；（二）根据申请人提交的材料之间的内容相互进行印证；（三）根据行政机关掌握的有关信息与申请材料进行印证；（四）请求其他行政机关协助审查申请材料的真实性；（五）调取查阅有关材料，核实申请材料的真实性；（六）对有关设备、设施、工具、场地进行实地核查；（七）依法进行检验、勘验、监测；（八）听取利害关系人意见；（九）举行听证；（十）召开专家评审会议审查申请材料的真实性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依照法律、行政法规规定，实施交通行政许可应当通过招标、拍卖等公平竞争的方式作出决定的，从其规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十九条：实施机关作出准予交通行政许可决定的，应当在作出决定之日起</w:t>
      </w:r>
      <w:r>
        <w:rPr/>
        <w:t>10</w:t>
      </w:r>
      <w:r>
        <w:rPr/>
        <w:t>日内，向申请人颁发加盖实施机关印章的下列行政许可证件：（一）交通行政许可批准文件或者证明文件；（二）许可证、执照或者其他许可证书；（三）资格证、资质证或者其他合格证书；（四）法律、法规、规章规定的其他行政许可证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需要现场勘验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需要组织听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招标、拍卖、挂牌交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需要检验、检测、检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鉴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需要专家评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是否需要向社会公示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实行告知承诺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审批机关是否委托服务机构开展技术性服务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八、受理和审批时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承诺受理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个工作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法定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规定法定审批时限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交通行政许可实施程序规定》（交通部令</w:t>
      </w:r>
      <w:r>
        <w:rPr/>
        <w:t>2004</w:t>
      </w:r>
      <w:r>
        <w:rPr/>
        <w:t>年第</w:t>
      </w:r>
      <w:r>
        <w:rPr/>
        <w:t>10</w:t>
      </w:r>
      <w:r>
        <w:rPr/>
        <w:t>号）（第十五条）：第十五条：除当场作出交通行政许可决定外，实施机关应当自受理申请之日起</w:t>
      </w:r>
      <w:r>
        <w:rPr/>
        <w:t>20</w:t>
      </w:r>
      <w:r>
        <w:rPr/>
        <w:t>日内作出交通行政许可决定。</w:t>
      </w:r>
      <w:r>
        <w:rPr/>
        <w:t>20</w:t>
      </w:r>
      <w:r>
        <w:rPr/>
        <w:t>日内不能作出决定的，经实施机关负责人批准，可以延长</w:t>
      </w:r>
      <w:r>
        <w:rPr/>
        <w:t>10</w:t>
      </w:r>
      <w:r>
        <w:rPr/>
        <w:t>日，并应当向申请人送达《延长交通行政许可期限通知书》（见附件</w:t>
      </w:r>
      <w:r>
        <w:rPr/>
        <w:t>7</w:t>
      </w:r>
      <w:r>
        <w:rPr/>
        <w:t>〔略〕），将延长期限的理由告知申请人。但是，法律、法规另有规定的，从其规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实施机关作出行政许可决定，依照法律、法规和规章的规定需要听证、招标、拍卖、检验、检测、检疫、鉴定和专家评审的，所需时间不计算在本条规定的期限内。实施机关应当向申请人送达《交通行政许可期限法定除外时间通知书》（见附件</w:t>
      </w:r>
      <w:r>
        <w:rPr/>
        <w:t>8</w:t>
      </w:r>
      <w:r>
        <w:rPr/>
        <w:t>〔略〕），将所需时间书面告知申请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《路政管理规定》（交通运输部令</w:t>
      </w:r>
      <w:r>
        <w:rPr/>
        <w:t>2016</w:t>
      </w:r>
      <w:r>
        <w:rPr/>
        <w:t>年第</w:t>
      </w:r>
      <w:r>
        <w:rPr/>
        <w:t>81</w:t>
      </w:r>
      <w:r>
        <w:rPr/>
        <w:t>号）（第十九条）：第十九条：交通主管部门或者其设置的公路管理机构自接到申请书之日起</w:t>
      </w:r>
      <w:r>
        <w:rPr/>
        <w:t>15</w:t>
      </w:r>
      <w:r>
        <w:rPr/>
        <w:t>日内应当作出决定。作出批准或者同意的决定的，应当签发相应的许可证；作出不批准或者不同意的决定的，应当书面告知，并说明理由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100" w:firstLine="3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承诺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九、收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收费项目的名称、收费项目的标准、设定收费项目的依据、规定收费标准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、行政许可证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审批结果类型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证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审批结果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决定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审批结果的有效期限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规定审批结果有效期限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无：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办理审批结果变更手续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办理审批结果变更手续的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办理审批结果延续手续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办理审批结果延续手续的要求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审批结果的有效地域范围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其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规定审批结果有效地域范围的依据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无：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一、行政许可数量限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行政许可数量限制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公布数量限制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公布数量限制的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在数量限制条件下实施行政许可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规定在数量限制条件下实施行政许可方式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二、行政许可后年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检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设定年检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年检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检是否要求报送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年检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年检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年检收费项目的名称、年检收费项目的标准、设定年检收费项目的依据、规定年检项目收费标准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通过年检的证明或标志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三、行政许可后年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报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年报报送材料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年报要求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报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5F49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四、监管主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交通运输部门或者政府指定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5F49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五、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BB3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erReference w:type="default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474" w:right="1474" w:bottom="1587" w:left="1588" w:header="851" w:footer="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ctP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erReference w:type="default" r:id="rI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Mar w:top="1440" w:right="1587" w:bottom="1440" w:left="1587" w:header="8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subItemList</w:t>
      </w:r>
      <w:r>
        <w:rPr/>
        <w:t xml:space="preserve">子项循环 结束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nd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notes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end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endnotes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ramePr w:wrap="around" w:vAnchor="text" w:hAnchor="margin" w:xAlign="center" w: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strText xml:space="preserve"&gt;PAGE 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 w:rsidR="00A02B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2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034CB" w:rsidRDefault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type id="_x005F_x0000_t202" coordsize="21600,21600" o:spt="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 id="</w:t>
      </w:r>
      <w:r>
        <w:rPr/>
        <w:t xml:space="preserve">文本框 </w:t>
      </w:r>
      <w:r>
        <w:rPr/>
        <w:t>2" o:spid="_x005F_x0000_s1030" type="#_x005F_x0000_t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yle="position:absolute;margin-left:0;margin-top:0;width:2in;height:2in;z-index:1;mso-wrap-style:none;mso-position-horizontal:center;mso-position-horizontal-relative: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led="f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textbox style="mso-next-textbox:#</w:t>
      </w:r>
      <w:r>
        <w:rPr/>
        <w:t xml:space="preserve">文本框 </w:t>
      </w:r>
      <w:r>
        <w:rPr/>
        <w:t>2;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B034CB" w:rsidRDefault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3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48372E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type id="_x005F_x0000_t202" coordsize="21600,21600" o:spt="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 id="</w:t>
      </w:r>
      <w:r>
        <w:rPr/>
        <w:t xml:space="preserve">文本框 </w:t>
      </w:r>
      <w:r>
        <w:rPr/>
        <w:t>1" o:spid="_x005F_x0000_s1031" type="#_x005F_x0000_t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yle="position:absolute;margin-left:0;margin-top:0;width:2in;height:2in;z-index:2;mso-wrap-style:none;mso-position-horizontal:center;mso-position-horizontal-relative: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:gfxdata="UEsFBgAAAAAAAAAAAAAAAAAAAAAAAFBLAwQKAAAAAACHTuJAAAAAAAAAAAAAAAAABAAAAGRycy9Q&amp;#xA;SwMEFAAAAAgAh07iQLNJWO7QAAAABQEAAA8AAABkcnMvZG93bnJldi54bWxNj0FLw0AQhe+C/2EZ&amp;#xA;oTe7aSsSYjYFS9OjYOPB4zY7JtHd2bC7TeO/dxRBL8M83vDme+V2dlZMGOLgScFqmYFAar0ZqFPw&amp;#xA;0tS3OYiYNBltPaGCT4ywra6vSl0Yf6FnnI6pExxCsdAK+pTGQsrY9uh0XPoRib03H5xOLEMnTdAX&amp;#xA;DndWrrPsXjo9EH/o9Yi7HtuP49kp2NVNEyaMwb7iod68Pz3e4X5WanGzyh5AJJzT3zF84zM6VMx0&amp;#xA;8mcyUVgFXCT9TPbWec7y9LvIqpT/6asvUEsDBBQAAAAIAIdO4kB2SFJLyAIAAOwFAAAOAAAAZHJz&amp;#xA;L2Uyb0RvYy54bWytVM2O0zAQviPxDpbv2STdbDepNl11mw1CqtiVCuLsOk4T4diW7f4siCu8AScu&amp;#xA;3HmufQ7GbtPuLgghoAd3nBnPzPfNz8XltuNozbRppchxfBJhxASVVSuWOX7zugxSjIwloiJcCpbj&amp;#xA;O2bw5fj5s4uNGrGBbCSvmEbgRJjRRuW4sVaNwtDQhnXEnEjFBChrqTti4aqXYaXJBrx3PBxE0TDc&amp;#xA;SF0pLSkzBr4WOyUee/91zai9qWvDLOI5htysP7U/F+4MxxdktNRENS3dp0H+IouOtAKCHlwVxBK0&amp;#xA;0u1PrrqWamlkbU+o7EJZ1y1lHgOgiaMnaOYNUcxjAXKMOtBk/p9b+mp9q1FbQe0wEqSDEt1/+Xz/&amp;#xA;9fv9t08odvRslBmB1VyBnd1eyW2OrV6xXmXguwO+rXXn/gESAhPg+u7AL9taROFjnA7SNAIVBV1/&amp;#xA;gRDh8bnSxr5gskNOyLGGAnpeyXpm7M60N3HRhCxbzn0RuUCbHA9PzyL/4KAB51w4W8gCfOylXXE+&amp;#xA;ZFF2nV6nSZAMhtdBEhVFMCmnSTAs4/Oz4rSYTov4o/MXJ6OmrSomXLy+UeLkzwqxb9ldiQ+tYiRv&amp;#xA;K+fOpWT0cjHlGq0JNGrpf45hSP6BWfg4Da8GVE8gxYMkuhpkQTlMz4OkTM6C7DxKgyjOrrJhlGRJ&amp;#xA;UT6GNGsF+3dIj9h/kDQZuYIdsC04oe9+C82lc4QGDPSFC10r7vrNSXa72AJFTlzI6g7aU8vdfBtF&amp;#xA;yxaCzoixt0TDQEPPwZKyN3DUXEKfyL2EUSP1+199d/ZQXtBitIEFkWMBGwwj/lLA/Lld0gu6Fxa9&amp;#xA;IFbdVEIhYaYgFy/CA215L9Zadm9hc01cjJpwA46JoBANpqsXpxZueyVsQMomk8N9pXS7bI6PYZso&amp;#xA;Ymdiruh+Pn1XqcnKwoj4yTkSBey6C6wUz/N+/bmd9fDurY5LevwDUEsDBAoAAAAAAIdO4kAAAAAA&amp;#xA;AAAAAAAAAAAGAAAAX3JlbHMvUEsDBBQAAAAIAIdO4kCKFGY80QAAAJQBAAALAAAAX3JlbHMvLnJl&amp;#xA;bHOlkMFqwzAMhu+DvYPRfXGawxijTi+j0GvpHsDYimMaW0Yy2fr28w6DZfS2o36h7xP//vCZFrUi&amp;#xA;S6RsYNf1oDA78jEHA++X49MLKKk2e7tQRgM3FDiMjw/7My62tiOZYxHVKFkMzLWWV63FzZisdFQw&amp;#xA;t81EnGxtIwddrLvagHro+2fNvxkwbpjq5A3wyQ+gLrfSzH/YKTomoal2jpKmaYruHlUHtmWO7sg2&amp;#xA;4Ru5RrMcsBrwLBoHalnXfgR9X7/7p97TRz7jutV+h4zrj1dvuhy/AFBLAwQUAAAACACHTuJAfubl&amp;#xA;IPcAAADhAQAAEwAAAFtDb250ZW50X1R5cGVzXS54bWyVkUFOwzAQRfdI3MHyFiVOu0AIJemCtEtA&amp;#xA;qBxgZE8Si2RseUxob4+TthtEkVjaM/+/J7vcHMZBTBjYOqrkKi+kQNLOWOoq+b7fZQ9ScAQyMDjC&amp;#xA;Sh6R5aa+vSn3R48sUpq4kn2M/lEp1j2OwLnzSGnSujBCTMfQKQ/6AzpU66K4V9pRRIpZnDtkXTbY&amp;#xA;wucQxfaQrk8mAQeW4um0OLMqCd4PVkNMpmoi84OSnQl5Si473FvPd0lDql8J8+Q64Jx7SU8TrEHx&amp;#xA;CiE+w5g0lAmsjPuigFP+d8lsOXLm2tZqzJvATYq94XSxutaOa9c4/d/y7ZK6dKvlg+pvUEsBAhQA&amp;#xA;FAAAAAgAh07iQH7m5SD3AAAA4QEAABMAAAAAAAAAAQAgAAAARwUAAFtDb250ZW50X1R5cGVzXS54&amp;#xA;bWxQSwECFAAKAAAAAACHTuJAAAAAAAAAAAAAAAAABgAAAAAAAAAAABAAAAApBAAAX3JlbHMvUEsB&amp;#xA;AhQAFAAAAAgAh07iQIoUZjzRAAAAlAEAAAsAAAAAAAAAAQAgAAAATQQAAF9yZWxzLy5yZWxzUEsB&amp;#xA;AhQACgAAAAAAh07iQAAAAAAAAAAAAAAAAAQAAAAAAAAAAAAQAAAAFgAAAGRycy9QSwECFAAUAAAA&amp;#xA;CACHTuJAs0lY7tAAAAAFAQAADwAAAAAAAAABACAAAAA4AAAAZHJzL2Rvd25yZXYueG1sUEsBAhQA&amp;#xA;FAAAAAgAh07iQHZIUkvIAgAA7AUAAA4AAAAAAAAAAQAgAAAANQEAAGRycy9lMm9Eb2MueG1sUEsF&amp;#xA;BgAAAAAGAAYAWQEAAG8GAAAAAA==&amp;#xA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fill o:detectmouseclic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textbox style="mso-next-textbox:#</w:t>
      </w:r>
      <w:r>
        <w:rPr/>
        <w:t xml:space="preserve">文本框 </w:t>
      </w:r>
      <w:r>
        <w:rPr/>
        <w:t>1;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a:theme xmlns:a="http://schemas.openxmlformats.org/drawingml/2006/main" name="Office </w:t>
      </w:r>
      <w:r>
        <w:rPr/>
        <w:t>主题​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 xml:space="preserve">等线 </w:t>
      </w:r>
      <w:r>
        <w:rPr/>
        <w:t>Light" panose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 xml:space="preserve">游ゴシック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>等线</w:t>
      </w:r>
      <w:r>
        <w:rPr/>
        <w:t>" panose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游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hm15:themeFamily xmlns:thm15="http://schemas.microsoft.com/office/thememl/2012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ame="Office Theme" id="{62F939B6-93AF-4DB8-9C6B-D6C7DFDC589F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d="{4A3C46E8-61CC-4603-A589-7422A47A8E4A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sl="http://schemas.openxmlformats.org/schemaLibrary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zoom w:percent="1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TrackMov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GridVerticalSpacing w:val="1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NormalStyleFor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lowSpaceOfSameStyle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SuppressIndenta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AutofitConstrain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utofitToFirstFixedWidth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HangulFixed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BreakConstrainedForced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Ansi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compatibilityMode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allowHyphenationAtTrackBot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useWord2013TrackBottomHyphe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Root w:val="BFBFB3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25E28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6F64F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DFF29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EFF11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798B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BEA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66E7C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760B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ABEB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EFE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FF88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8F783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AAFC6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DDDCE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7B3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BDFD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FFA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47F51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4AB61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7FBDA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EF7B8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FB38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F72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FAC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9FF97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EFF18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7740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BF88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CB5A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EE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1FCA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7DB5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7574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B5D6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BED2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D42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BC82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EBF75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EFE9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A0F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F73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0F7C1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2FF13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67E4A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97B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F7FF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9FD2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FFC9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3BE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41F1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A35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3EC2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6EFA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C763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E705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F8EF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5BE5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7BC8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A8E5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ABB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6FF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957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6E3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E3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EBE0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DF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81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AE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8B7D7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8970B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A7DC5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BEFB1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F97C7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5F41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7FEE8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EAEB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1D768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EF6D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FF96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9EF19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C9F95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D8FC7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BFB3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E287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ED20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AA3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5F741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CA20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FF92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7D62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FDE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6B9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6DCBC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7D592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9F9AC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5F6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FFF2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EDD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FEC1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FF43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36CE0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4BF8A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5393A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747B6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CD75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FDE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FFC5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CDEB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DFFD9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E7DB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EFFA5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1345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BE37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07E91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07FBD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1DCD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4FF06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4FFFA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7B8E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87B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748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9F8AF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AFD1D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B718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EAF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FA4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5F1F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EB71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67E3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BB01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9D0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D54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E52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2E8D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A3A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7A32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AFFE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3E6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704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E11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AE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EB84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ED79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FF42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473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E5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26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D32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24F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517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810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B25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837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C02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F49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B2E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C1E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11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65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02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A5A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26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6D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034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702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633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564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E7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93C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lrSchemeMapping w:bg1="light1" w:t1="dark1" w:bg2="light2" w:t2="dark2" w:accent1="accen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2="accent2" 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6="accent6" w:hyperlink="hyper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chartTrackingRefBa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docId w15:val="{05950E75-D8F7-429B-A6E9-2173750003D6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numbering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bering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B6DE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B6DE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num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BACF7B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BACF7B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2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EABF59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EABF59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1" w16cid:durableId="4702465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2" w16cid:durableId="20100182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3" w16cid:durableId="3347703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yle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Calibri" w:eastAsia="</w:t>
      </w:r>
      <w:r>
        <w:rPr/>
        <w:t>宋体</w:t>
      </w:r>
      <w:r>
        <w:rPr/>
        <w:t>" w:hAnsi="Calibri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tentStyles w:defLockedState="0" w:defUIPriority="0" w:defSemiHidden="0" w:def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2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3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footnote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age numb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efault Paragraph Font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Bottom of Form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 Table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ceholder Tex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Spacing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Revis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Paragraph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Quote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Quote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OC Heading" w:semiHidden="1" w:uiPriority="39" w:unhideWhenUsed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Unresolved Mention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or w:val="0000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eb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v w:id="8011137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coding w:val="x-cp209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xelsPerInch w:val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2EFF" w:usb1="C000785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203" w:usb1="288F0000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BF" w:usb1="38CF7CFA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微软雅黑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B0503020204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87" w:usb1="2ACF3C50" w:usb2="00000016" w:usb3="00000000" w:csb0="0004001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Malgun Gothic Semi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0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楷体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楷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0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1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 xml:space="preserve">等线 </w:t>
      </w:r>
      <w:r>
        <w:rPr/>
        <w:t>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ore.xml" 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p:coreProperties 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tit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subj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creator&gt;wujh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keyword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ModifiedBy&gt;</w:t>
      </w:r>
      <w:r>
        <w:rPr/>
        <w:t>王 青泉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Printed&gt;2023-03-14T11:08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created xsi:type="dcterms:W3CDTF"&gt;2023-05-06T01:23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modified xsi:type="dcterms:W3CDTF"&gt;2023-05-06T01:23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otalTime&gt;1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ges&gt;9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ords&gt;5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&gt;2953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es&gt;24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ragraphs&gt;6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WithSpaces&gt;3465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2052-11.8.2.1012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3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686BECF436E82CA5C81CDA63C19A1692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