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水路交通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公共汽（电）车客运经营许可、城市公共汽（电）车线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公共汽（电）车客运经营许可（新增）（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公共汽（电）车客运经营许可（延续）（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公共汽（电）车客运经营许可（注销）（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公共汽（电）车线路经营许可（新增）（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公共汽（电）车线路经营许可（延续）（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公共汽（电）车线路经营许可（注销）（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电）车客运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城市公共汽（电）车客运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城市公共汽（电）车客运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城市公共汽（电）车线路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城市公共汽（电）车线路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城市公共汽（电）车线路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设区的市级权限）【</w:t>
      </w:r>
      <w:r>
        <w:rPr/>
        <w:t>360118002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设区的市级权限）【</w:t>
      </w:r>
      <w:r>
        <w:rPr/>
        <w:t>360118002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设区的市级权限）【</w:t>
      </w:r>
      <w:r>
        <w:rPr/>
        <w:t>360118002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设区的市级权限）【</w:t>
      </w:r>
      <w:r>
        <w:rPr/>
        <w:t>360118002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设区的市级权限）【</w:t>
      </w:r>
      <w:r>
        <w:rPr/>
        <w:t>3601180020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设区的市级权限）【</w:t>
      </w:r>
      <w:r>
        <w:rPr/>
        <w:t>36011800200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县级权限）【</w:t>
      </w:r>
      <w:r>
        <w:rPr/>
        <w:t>36011800200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县级权限）【</w:t>
      </w:r>
      <w:r>
        <w:rPr/>
        <w:t>36011800200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县级权限）【</w:t>
      </w:r>
      <w:r>
        <w:rPr/>
        <w:t>36011800200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县级权限）【</w:t>
      </w:r>
      <w:r>
        <w:rPr/>
        <w:t>36011800200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县级权限）【</w:t>
      </w:r>
      <w:r>
        <w:rPr/>
        <w:t>36011800200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县级权限）【</w:t>
      </w:r>
      <w:r>
        <w:rPr/>
        <w:t>36011800200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