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afterLines="50" w:after="156"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事项实施规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afterLines="100" w:after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基本要素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一、行政许可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港口内进行危险货物的装卸、过驳作业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二、省级主管部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江西省交通运输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三、实施机关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省级、设区的市级、县级港口行政管理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设定和实施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《中华人民共和国港口法》《港口危险货物安全管理规定》（交通运输部令</w:t>
      </w:r>
      <w:r>
        <w:rPr/>
        <w:t>2017</w:t>
      </w:r>
      <w:r>
        <w:rPr/>
        <w:t>年第</w:t>
      </w:r>
      <w:r>
        <w:rPr/>
        <w:t>2</w:t>
      </w:r>
      <w:r>
        <w:rPr/>
        <w:t>号公布</w:t>
      </w:r>
      <w:r>
        <w:rPr/>
        <w:t>,</w:t>
      </w:r>
      <w:r>
        <w:rPr/>
        <w:t>交通运输部令</w:t>
      </w:r>
      <w:r>
        <w:rPr/>
        <w:t>2019</w:t>
      </w:r>
      <w:r>
        <w:rPr/>
        <w:t>年第</w:t>
      </w:r>
      <w:r>
        <w:rPr/>
        <w:t>34</w:t>
      </w:r>
      <w:r>
        <w:rPr/>
        <w:t>号修正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子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港口内进行危险货物的装卸、过驳作业许可（县级权限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业务办理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港口内进行危险货物的装卸、过驳作业许可（县级权限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ctP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erReference w:type="default" r:id="rI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Mar w:top="1440" w:right="1587" w:bottom="1440" w:left="1587" w:header="8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!-- subItemList</w:t>
      </w:r>
      <w:r>
        <w:rPr/>
        <w:t xml:space="preserve">子项循环 开始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港口内进行危险货物的装卸、过驳作业许可（县级权限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001182360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基本要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行政许可事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港口内进行危险货物的装卸、过驳作业许可【</w:t>
      </w:r>
      <w:r>
        <w:rPr/>
        <w:t>00011823600Y</w:t>
      </w:r>
      <w:r>
        <w:rPr/>
        <w:t>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7B2E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行政许可事项子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港口内进行危险货物的装卸、过驳作业许可（县级权限）【</w:t>
      </w:r>
      <w:r>
        <w:rPr/>
        <w:t>000118236003</w:t>
      </w:r>
      <w:r>
        <w:rPr/>
        <w:t>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7B2E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行政许可事项业务办理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港口内进行危险货物的装卸、过驳作业许可（县级权限）【</w:t>
      </w:r>
      <w:r>
        <w:rPr/>
        <w:t>00011823600301</w:t>
      </w:r>
      <w:r>
        <w:rPr/>
        <w:t>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设定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中华人民共和国港口法》（第六条、第三十五条）：第六条  国务院交通主管部门主管全国的港口工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地方人民政府对本行政区域内港口的管理，按照国务院关于港口管理体制的规定确定。 　　依照前款确定的港口管理体制，由港口所在地的市、县人民政府管理的港口，由市、县人民政府确定一个部门具体实施对港口的行政管理；由省、自治区、直辖市人民政府管理的港口，由省、自治区、直辖市人民政府确定一个部门具体实施对港口的行政管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依照前款确定的对港口具体实施行政管理的部门，以下统称港口行政管理部门。 　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三十五条　在港口内进行危险货物的装卸、过驳作业，应当按照国务院交通主管部门的规定将危险货物的名称、特性、包装和作业的时间、地点报告港口行政管理部门。港口行政管理部门接到报告后，应当在国务院交通主管部门规定的时间内作出是否同意的决定，通知报告人，并通报海事管理机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实施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港口危险货物安全管理规定》（交通运输部令</w:t>
      </w:r>
      <w:r>
        <w:rPr/>
        <w:t>2017</w:t>
      </w:r>
      <w:r>
        <w:rPr/>
        <w:t>年第</w:t>
      </w:r>
      <w:r>
        <w:rPr/>
        <w:t>2</w:t>
      </w:r>
      <w:r>
        <w:rPr/>
        <w:t>号公布</w:t>
      </w:r>
      <w:r>
        <w:rPr/>
        <w:t>,</w:t>
      </w:r>
      <w:r>
        <w:rPr/>
        <w:t>交通运输部令</w:t>
      </w:r>
      <w:r>
        <w:rPr/>
        <w:t>2019</w:t>
      </w:r>
      <w:r>
        <w:rPr/>
        <w:t>年第</w:t>
      </w:r>
      <w:r>
        <w:rPr/>
        <w:t>34</w:t>
      </w:r>
      <w:r>
        <w:rPr/>
        <w:t>号）（第四十五条）：第四十五条  危险货物港口经营人在危险货物港口装卸、过驳作业开始</w:t>
      </w:r>
      <w:r>
        <w:rPr/>
        <w:t>24</w:t>
      </w:r>
      <w:r>
        <w:rPr/>
        <w:t>小时前，应当将作业委托人以及危险货物品名、数量、理化性质、作业地点和时间、安全防范措施等事项向所在地港口行政管理部门报告。所在地港口行政管理部门应当在接到报告后</w:t>
      </w:r>
      <w:r>
        <w:rPr/>
        <w:t>24</w:t>
      </w:r>
      <w:r>
        <w:rPr/>
        <w:t>小时内作出是否同意作业的决定，通知报告人，并及时将有关信息通报海事管理机构。</w:t>
      </w:r>
      <w:r>
        <w:rPr/>
        <w:t>.....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监管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中华人民共和国港口法》（第五十四条）：　　第五十四条　未依法向港口行政管理部门报告并经其同意，在港口内进行危险货物的装卸、过驳作业的，由港口行政管理部门责令停止作业，处五千元以上五万元以下罚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《港口危险货物安全管理规定》（交通运输部令</w:t>
      </w:r>
      <w:r>
        <w:rPr/>
        <w:t>2017</w:t>
      </w:r>
      <w:r>
        <w:rPr/>
        <w:t>年第</w:t>
      </w:r>
      <w:r>
        <w:rPr/>
        <w:t>2</w:t>
      </w:r>
      <w:r>
        <w:rPr/>
        <w:t>号公布</w:t>
      </w:r>
      <w:r>
        <w:rPr/>
        <w:t>,</w:t>
      </w:r>
      <w:r>
        <w:rPr/>
        <w:t>交通运输部令</w:t>
      </w:r>
      <w:r>
        <w:rPr/>
        <w:t>2019</w:t>
      </w:r>
      <w:r>
        <w:rPr/>
        <w:t>年第</w:t>
      </w:r>
      <w:r>
        <w:rPr/>
        <w:t>34</w:t>
      </w:r>
      <w:r>
        <w:rPr/>
        <w:t>号）（第八十一条）：第八十一条　未按照本规定报告并经同意进行危险货物装卸、过驳作业的，由所在地港口行政管理部门责令改正，并处五千元以上五万元以下的罚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实施机关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港口行政管理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审批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行使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</w:t>
      </w:r>
      <w:r>
        <w:rPr/>
        <w:t>(</w:t>
      </w:r>
      <w:r>
        <w:rPr/>
        <w:t>市、区</w:t>
      </w:r>
      <w:r>
        <w:rPr/>
        <w:t>)</w:t>
      </w:r>
      <w:r>
        <w:rPr/>
        <w:t>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由审批机关受理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受理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是否存在初审环节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初审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68258B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对应政务服务事项国家级基本目录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港口内进行危险货物的装卸、过驳作业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Chars="304" w:left="6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</w:t>
      </w:r>
      <w:r>
        <w:rPr/>
        <w:t>要素统一情况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二、行政许可事项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条件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三、行政许可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准予行政许可的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：</w:t>
      </w:r>
      <w:r>
        <w:rPr/>
        <w:t>1</w:t>
      </w:r>
      <w:r>
        <w:rPr/>
        <w:t>、申报作业的危险货物品名、数量、作业地点，在港口经营许可证的许可范围之内，并有相应的安全防范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条件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港口危险货物安全管理规定》（交通运输部令</w:t>
      </w:r>
      <w:r>
        <w:rPr/>
        <w:t>2017</w:t>
      </w:r>
      <w:r>
        <w:rPr/>
        <w:t>年第</w:t>
      </w:r>
      <w:r>
        <w:rPr/>
        <w:t>2</w:t>
      </w:r>
      <w:r>
        <w:rPr/>
        <w:t>号公布</w:t>
      </w:r>
      <w:r>
        <w:rPr/>
        <w:t>,</w:t>
      </w:r>
      <w:r>
        <w:rPr/>
        <w:t>交通运输部令</w:t>
      </w:r>
      <w:r>
        <w:rPr/>
        <w:t>2019</w:t>
      </w:r>
      <w:r>
        <w:rPr/>
        <w:t>年第</w:t>
      </w:r>
      <w:r>
        <w:rPr/>
        <w:t>34</w:t>
      </w:r>
      <w:r>
        <w:rPr/>
        <w:t>号修正）（第七十一条）：未依法取得相应的港口经营许可证，或者超越许可范围从事危险货物港口经营的，由所在地港口行政管理部门责令停止违法经营，没收违法所得；违法所得十万元以上的，并处违法所得二倍以上五倍以下罚款；违法所得不足十万元的，处五万元以上二十万元以下的罚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四、行政许可服务对象类型与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服务对象类型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企业法人</w:t>
      </w:r>
      <w:r>
        <w:rPr/>
        <w:t>,</w:t>
      </w:r>
      <w:r>
        <w:rPr/>
        <w:t>非法人企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是否为涉企许可事项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涉企经营许可事项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许可证件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改革方式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具体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加强事中事后监管措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通过现场和视频等方式，加强对危险货物港口装卸、过驳作业活动的监督检查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  <w:r>
        <w:rPr/>
        <w:t>加强行政执法，对于未按规定报告并经同意进行危险货物装卸、过驳作业的，责令改正并依法处罚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  <w:r>
        <w:rPr/>
        <w:t>对于时间、内容和方式固定的危险货物港口装卸、过驳作业，可以实行定期申报，并加强监督检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五、申请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申请材料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港口经营许可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2. </w:t>
      </w:r>
      <w:r>
        <w:rPr/>
        <w:t>港口危险货物作业附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3. </w:t>
      </w:r>
      <w:r>
        <w:rPr/>
        <w:t>港口危险货物作业申报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申请材料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港口危险货物安全管理规定》（交通运输部令</w:t>
      </w:r>
      <w:r>
        <w:rPr/>
        <w:t>2017</w:t>
      </w:r>
      <w:r>
        <w:rPr/>
        <w:t>年第</w:t>
      </w:r>
      <w:r>
        <w:rPr/>
        <w:t>2</w:t>
      </w:r>
      <w:r>
        <w:rPr/>
        <w:t>号公布</w:t>
      </w:r>
      <w:r>
        <w:rPr/>
        <w:t>,</w:t>
      </w:r>
      <w:r>
        <w:rPr/>
        <w:t>交通运输部令</w:t>
      </w:r>
      <w:r>
        <w:rPr/>
        <w:t>2019</w:t>
      </w:r>
      <w:r>
        <w:rPr/>
        <w:t>年第</w:t>
      </w:r>
      <w:r>
        <w:rPr/>
        <w:t>34</w:t>
      </w:r>
      <w:r>
        <w:rPr/>
        <w:t>号）（第四十五条）：第四十五条 危险货物港口经营人在危险货物港口装卸、过驳作业开始</w:t>
      </w:r>
      <w:r>
        <w:rPr/>
        <w:t>24</w:t>
      </w:r>
      <w:r>
        <w:rPr/>
        <w:t>小时前，应当将作业委托人以及危险货物品名、数量、理化性质、作业地点和时间、安全防范措施等事项向所在地港口行政管理部门报告。所在地港口行政管理部门应当在接到报告后</w:t>
      </w:r>
      <w:r>
        <w:rPr/>
        <w:t>24</w:t>
      </w:r>
      <w:r>
        <w:rPr/>
        <w:t>小时内作出是否同意作业的决定，通知报告人，并及时将有关信息通报海事管理机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六、中介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法定中介服务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中介服务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法定中介服务事项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提供中介服务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中介服务事项的收费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七、审批程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的程序环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负责受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2. </w:t>
      </w:r>
      <w:r>
        <w:rPr/>
        <w:t>根据审核结果，作出是否同意作业的决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3. </w:t>
      </w:r>
      <w:r>
        <w:rPr/>
        <w:t>对决定予以受理的申请，在规定的时间内对申请材料是否符合办理条件进行实质性审查，审查后对符合办理条件的进行核对确认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程序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中华人民共和国行政许可法：第四章　行政许可的实施程序 全章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需要现场勘验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需要组织听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招标、拍卖、挂牌交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需要检验、检测、检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鉴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需要专家评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是否需要向社会公示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实行告知承诺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审批机关是否委托服务机构开展技术性服务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八、受理和审批时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承诺受理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当场办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法定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自然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规定法定审批时限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港口危险货物安全管理规定》（交通运输部令</w:t>
      </w:r>
      <w:r>
        <w:rPr/>
        <w:t>2017</w:t>
      </w:r>
      <w:r>
        <w:rPr/>
        <w:t>年第</w:t>
      </w:r>
      <w:r>
        <w:rPr/>
        <w:t>2</w:t>
      </w:r>
      <w:r>
        <w:rPr/>
        <w:t>号公布</w:t>
      </w:r>
      <w:r>
        <w:rPr/>
        <w:t>,</w:t>
      </w:r>
      <w:r>
        <w:rPr/>
        <w:t>交通运输部令</w:t>
      </w:r>
      <w:r>
        <w:rPr/>
        <w:t>2019</w:t>
      </w:r>
      <w:r>
        <w:rPr/>
        <w:t>年第</w:t>
      </w:r>
      <w:r>
        <w:rPr/>
        <w:t>34</w:t>
      </w:r>
      <w:r>
        <w:rPr/>
        <w:t>号）（第四十五条）：第四十五条  危险货物港口经营人在危险货物港口装卸、过驳作业开始</w:t>
      </w:r>
      <w:r>
        <w:rPr/>
        <w:t>24</w:t>
      </w:r>
      <w:r>
        <w:rPr/>
        <w:t>小时前，应当将作业委托人以及危险货物品名、数量、理化性质、作业地点和时间、安全防范措施等事项向所在地港口行政管理部门报告。所在地港口行政管理部门应当在接到报告后</w:t>
      </w:r>
      <w:r>
        <w:rPr/>
        <w:t>24</w:t>
      </w:r>
      <w:r>
        <w:rPr/>
        <w:t>小时内作出是否同意作业的决定，通知报告人，并及时将有关信息通报海事管理机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100" w:firstLine="3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承诺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自然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九、收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收费项目的名称、收费项目的标准、设定收费项目的依据、规定收费标准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、行政许可证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审批结果类型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其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审批结果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决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审批结果的有效期限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</w:t>
      </w:r>
      <w:r>
        <w:rPr/>
        <w:t>其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规定审批结果有效期限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港口危险货物安全管理规定》（交通运输部令</w:t>
      </w:r>
      <w:r>
        <w:rPr/>
        <w:t>2017</w:t>
      </w:r>
      <w:r>
        <w:rPr/>
        <w:t>年第</w:t>
      </w:r>
      <w:r>
        <w:rPr/>
        <w:t>2</w:t>
      </w:r>
      <w:r>
        <w:rPr/>
        <w:t>号公布</w:t>
      </w:r>
      <w:r>
        <w:rPr/>
        <w:t>,</w:t>
      </w:r>
      <w:r>
        <w:rPr/>
        <w:t>交通运输部令</w:t>
      </w:r>
      <w:r>
        <w:rPr/>
        <w:t>2019</w:t>
      </w:r>
      <w:r>
        <w:rPr/>
        <w:t>年第</w:t>
      </w:r>
      <w:r>
        <w:rPr/>
        <w:t>34</w:t>
      </w:r>
      <w:r>
        <w:rPr/>
        <w:t>号）（第四十五条）：第四十五条  危险货物港口经营人在危险货物港口装卸、过驳作业开始</w:t>
      </w:r>
      <w:r>
        <w:rPr/>
        <w:t>24</w:t>
      </w:r>
      <w:r>
        <w:rPr/>
        <w:t>小时前，应当将作业委托人以及危险货物品名、数量、理化性质、作业地点和时间、安全防范措施等事项向所在地港口行政管理部门报告。所在地港口行政管理部门应当在接到报告后</w:t>
      </w:r>
      <w:r>
        <w:rPr/>
        <w:t>24</w:t>
      </w:r>
      <w:r>
        <w:rPr/>
        <w:t>小时内作出是否同意作业的决定，通知报告人，并及时将有关信息通报海事管理机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办理审批结果变更手续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办理审批结果变更手续的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办理审批结果延续手续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办理审批结果延续手续的要求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审批结果的有效地域范围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其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规定审批结果有效地域范围的依据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港口危险货物安全管理规定》（交通运输部令</w:t>
      </w:r>
      <w:r>
        <w:rPr/>
        <w:t>2017</w:t>
      </w:r>
      <w:r>
        <w:rPr/>
        <w:t>年第</w:t>
      </w:r>
      <w:r>
        <w:rPr/>
        <w:t>2</w:t>
      </w:r>
      <w:r>
        <w:rPr/>
        <w:t>号公布</w:t>
      </w:r>
      <w:r>
        <w:rPr/>
        <w:t>,</w:t>
      </w:r>
      <w:r>
        <w:rPr/>
        <w:t>交通运输部令</w:t>
      </w:r>
      <w:r>
        <w:rPr/>
        <w:t>2019</w:t>
      </w:r>
      <w:r>
        <w:rPr/>
        <w:t>年第</w:t>
      </w:r>
      <w:r>
        <w:rPr/>
        <w:t>34</w:t>
      </w:r>
      <w:r>
        <w:rPr/>
        <w:t>号）（第四十五条）：第四十五条  危险货物港口经营人在危险货物港口装卸、过驳作业开始</w:t>
      </w:r>
      <w:r>
        <w:rPr/>
        <w:t>24</w:t>
      </w:r>
      <w:r>
        <w:rPr/>
        <w:t>小时前，应当将作业委托人以及危险货物品名、数量、理化性质、作业地点和时间、安全防范措施等事项向所在地港口行政管理部门报告。所在地港口行政管理部门应当在接到报告后</w:t>
      </w:r>
      <w:r>
        <w:rPr/>
        <w:t>24</w:t>
      </w:r>
      <w:r>
        <w:rPr/>
        <w:t>小时内作出是否同意作业的决定，通知报告人，并及时将有关信息通报海事管理机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一、行政许可数量限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行政许可数量限制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公布数量限制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公布数量限制的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在数量限制条件下实施行政许可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规定在数量限制条件下实施行政许可方式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二、行政许可后年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检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设定年检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年检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检是否要求报送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年检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年检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年检收费项目的名称、年检收费项目的标准、设定年检收费项目的依据、规定年检项目收费标准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通过年检的证明或标志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三、行政许可后年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报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年报报送材料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年报要求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报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5F49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四、监管主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交通运输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5F49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五、备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BB3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erReference w:type="default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1474" w:right="1474" w:bottom="1587" w:left="1588" w:header="851" w:footer="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ctP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erReference w:type="default" r:id="rI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Mar w:top="1440" w:right="1587" w:bottom="1440" w:left="1587" w:header="8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subItemList</w:t>
      </w:r>
      <w:r>
        <w:rPr/>
        <w:t xml:space="preserve">子项循环 结束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nd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notes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end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endnotes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ramePr w:wrap="around" w:vAnchor="text" w:hAnchor="margin" w:xAlign="center" w: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strText xml:space="preserve"&gt;PAGE 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 w:rsidR="00A02B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2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034CB" w:rsidRDefault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type id="_x005F_x0000_t202" coordsize="21600,21600" o:spt="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 id="</w:t>
      </w:r>
      <w:r>
        <w:rPr/>
        <w:t xml:space="preserve">文本框 </w:t>
      </w:r>
      <w:r>
        <w:rPr/>
        <w:t>2" o:spid="_x005F_x0000_s1030" type="#_x005F_x0000_t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yle="position:absolute;margin-left:0;margin-top:0;width:2in;height:2in;z-index:1;mso-wrap-style:none;mso-position-horizontal:center;mso-position-horizontal-relative: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led="f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textbox style="mso-next-textbox:#</w:t>
      </w:r>
      <w:r>
        <w:rPr/>
        <w:t xml:space="preserve">文本框 </w:t>
      </w:r>
      <w:r>
        <w:rPr/>
        <w:t>2;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B034CB" w:rsidRDefault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3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48372E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type id="_x005F_x0000_t202" coordsize="21600,21600" o:spt="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 id="</w:t>
      </w:r>
      <w:r>
        <w:rPr/>
        <w:t xml:space="preserve">文本框 </w:t>
      </w:r>
      <w:r>
        <w:rPr/>
        <w:t>1" o:spid="_x005F_x0000_s1031" type="#_x005F_x0000_t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yle="position:absolute;margin-left:0;margin-top:0;width:2in;height:2in;z-index:2;mso-wrap-style:none;mso-position-horizontal:center;mso-position-horizontal-relative: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:gfxdata="UEsFBgAAAAAAAAAAAAAAAAAAAAAAAFBLAwQKAAAAAACHTuJAAAAAAAAAAAAAAAAABAAAAGRycy9Q&amp;#xA;SwMEFAAAAAgAh07iQLNJWO7QAAAABQEAAA8AAABkcnMvZG93bnJldi54bWxNj0FLw0AQhe+C/2EZ&amp;#xA;oTe7aSsSYjYFS9OjYOPB4zY7JtHd2bC7TeO/dxRBL8M83vDme+V2dlZMGOLgScFqmYFAar0ZqFPw&amp;#xA;0tS3OYiYNBltPaGCT4ywra6vSl0Yf6FnnI6pExxCsdAK+pTGQsrY9uh0XPoRib03H5xOLEMnTdAX&amp;#xA;DndWrrPsXjo9EH/o9Yi7HtuP49kp2NVNEyaMwb7iod68Pz3e4X5WanGzyh5AJJzT3zF84zM6VMx0&amp;#xA;8mcyUVgFXCT9TPbWec7y9LvIqpT/6asvUEsDBBQAAAAIAIdO4kB2SFJLyAIAAOwFAAAOAAAAZHJz&amp;#xA;L2Uyb0RvYy54bWytVM2O0zAQviPxDpbv2STdbDepNl11mw1CqtiVCuLsOk4T4diW7f4siCu8AScu&amp;#xA;3HmufQ7GbtPuLgghoAd3nBnPzPfNz8XltuNozbRppchxfBJhxASVVSuWOX7zugxSjIwloiJcCpbj&amp;#xA;O2bw5fj5s4uNGrGBbCSvmEbgRJjRRuW4sVaNwtDQhnXEnEjFBChrqTti4aqXYaXJBrx3PBxE0TDc&amp;#xA;SF0pLSkzBr4WOyUee/91zai9qWvDLOI5htysP7U/F+4MxxdktNRENS3dp0H+IouOtAKCHlwVxBK0&amp;#xA;0u1PrrqWamlkbU+o7EJZ1y1lHgOgiaMnaOYNUcxjAXKMOtBk/p9b+mp9q1FbQe0wEqSDEt1/+Xz/&amp;#xA;9fv9t08odvRslBmB1VyBnd1eyW2OrV6xXmXguwO+rXXn/gESAhPg+u7AL9taROFjnA7SNAIVBV1/&amp;#xA;gRDh8bnSxr5gskNOyLGGAnpeyXpm7M60N3HRhCxbzn0RuUCbHA9PzyL/4KAB51w4W8gCfOylXXE+&amp;#xA;ZFF2nV6nSZAMhtdBEhVFMCmnSTAs4/Oz4rSYTov4o/MXJ6OmrSomXLy+UeLkzwqxb9ldiQ+tYiRv&amp;#xA;K+fOpWT0cjHlGq0JNGrpf45hSP6BWfg4Da8GVE8gxYMkuhpkQTlMz4OkTM6C7DxKgyjOrrJhlGRJ&amp;#xA;UT6GNGsF+3dIj9h/kDQZuYIdsC04oe9+C82lc4QGDPSFC10r7vrNSXa72AJFTlzI6g7aU8vdfBtF&amp;#xA;yxaCzoixt0TDQEPPwZKyN3DUXEKfyL2EUSP1+199d/ZQXtBitIEFkWMBGwwj/lLA/Lld0gu6Fxa9&amp;#xA;IFbdVEIhYaYgFy/CA215L9Zadm9hc01cjJpwA46JoBANpqsXpxZueyVsQMomk8N9pXS7bI6PYZso&amp;#xA;Ymdiruh+Pn1XqcnKwoj4yTkSBey6C6wUz/N+/bmd9fDurY5LevwDUEsDBAoAAAAAAIdO4kAAAAAA&amp;#xA;AAAAAAAAAAAGAAAAX3JlbHMvUEsDBBQAAAAIAIdO4kCKFGY80QAAAJQBAAALAAAAX3JlbHMvLnJl&amp;#xA;bHOlkMFqwzAMhu+DvYPRfXGawxijTi+j0GvpHsDYimMaW0Yy2fr28w6DZfS2o36h7xP//vCZFrUi&amp;#xA;S6RsYNf1oDA78jEHA++X49MLKKk2e7tQRgM3FDiMjw/7My62tiOZYxHVKFkMzLWWV63FzZisdFQw&amp;#xA;t81EnGxtIwddrLvagHro+2fNvxkwbpjq5A3wyQ+gLrfSzH/YKTomoal2jpKmaYruHlUHtmWO7sg2&amp;#xA;4Ru5RrMcsBrwLBoHalnXfgR9X7/7p97TRz7jutV+h4zrj1dvuhy/AFBLAwQUAAAACACHTuJAfubl&amp;#xA;IPcAAADhAQAAEwAAAFtDb250ZW50X1R5cGVzXS54bWyVkUFOwzAQRfdI3MHyFiVOu0AIJemCtEtA&amp;#xA;qBxgZE8Si2RseUxob4+TthtEkVjaM/+/J7vcHMZBTBjYOqrkKi+kQNLOWOoq+b7fZQ9ScAQyMDjC&amp;#xA;Sh6R5aa+vSn3R48sUpq4kn2M/lEp1j2OwLnzSGnSujBCTMfQKQ/6AzpU66K4V9pRRIpZnDtkXTbY&amp;#xA;wucQxfaQrk8mAQeW4um0OLMqCd4PVkNMpmoi84OSnQl5Si473FvPd0lDql8J8+Q64Jx7SU8TrEHx&amp;#xA;CiE+w5g0lAmsjPuigFP+d8lsOXLm2tZqzJvATYq94XSxutaOa9c4/d/y7ZK6dKvlg+pvUEsBAhQA&amp;#xA;FAAAAAgAh07iQH7m5SD3AAAA4QEAABMAAAAAAAAAAQAgAAAARwUAAFtDb250ZW50X1R5cGVzXS54&amp;#xA;bWxQSwECFAAKAAAAAACHTuJAAAAAAAAAAAAAAAAABgAAAAAAAAAAABAAAAApBAAAX3JlbHMvUEsB&amp;#xA;AhQAFAAAAAgAh07iQIoUZjzRAAAAlAEAAAsAAAAAAAAAAQAgAAAATQQAAF9yZWxzLy5yZWxzUEsB&amp;#xA;AhQACgAAAAAAh07iQAAAAAAAAAAAAAAAAAQAAAAAAAAAAAAQAAAAFgAAAGRycy9QSwECFAAUAAAA&amp;#xA;CACHTuJAs0lY7tAAAAAFAQAADwAAAAAAAAABACAAAAA4AAAAZHJzL2Rvd25yZXYueG1sUEsBAhQA&amp;#xA;FAAAAAgAh07iQHZIUkvIAgAA7AUAAA4AAAAAAAAAAQAgAAAANQEAAGRycy9lMm9Eb2MueG1sUEsF&amp;#xA;BgAAAAAGAAYAWQEAAG8GAAAAAA==&amp;#xA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fill o:detectmouseclic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textbox style="mso-next-textbox:#</w:t>
      </w:r>
      <w:r>
        <w:rPr/>
        <w:t xml:space="preserve">文本框 </w:t>
      </w:r>
      <w:r>
        <w:rPr/>
        <w:t>1;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a:theme xmlns:a="http://schemas.openxmlformats.org/drawingml/2006/main" name="Office </w:t>
      </w:r>
      <w:r>
        <w:rPr/>
        <w:t>主题​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 xml:space="preserve">等线 </w:t>
      </w:r>
      <w:r>
        <w:rPr/>
        <w:t>Light" panose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 xml:space="preserve">游ゴシック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>等线</w:t>
      </w:r>
      <w:r>
        <w:rPr/>
        <w:t>" panose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游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hm15:themeFamily xmlns:thm15="http://schemas.microsoft.com/office/thememl/2012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ame="Office Theme" id="{62F939B6-93AF-4DB8-9C6B-D6C7DFDC589F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d="{4A3C46E8-61CC-4603-A589-7422A47A8E4A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sl="http://schemas.openxmlformats.org/schemaLibrary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zoom w:percent="1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TrackMov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GridVerticalSpacing w:val="1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NormalStyleFor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lowSpaceOfSameStyle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SuppressIndentatio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AutofitConstrain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utofitToFirstFixedWidth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HangulFixed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BreakConstrainedForced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Ansi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compatibilityMode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allowHyphenationAtTrackBot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useWord2013TrackBottomHyphe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Root w:val="BFBFB3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25E28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6F64F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DFF29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EFF11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798B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BEA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66E7C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760B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ABEB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EFE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FF88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8F783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AAFC6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DDDCE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7B3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BDFD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FFA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47F51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4AB61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7FBDA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EF7B8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FB38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F72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FAC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9FF97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EFF18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7740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BF88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CB5A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EE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1FCA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7DB5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7574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B5D6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BED2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D42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BC82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EBF75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EFE9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A0F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F73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0F7C1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2FF13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67E4A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97B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F7FF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9FD2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FFC9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3BE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41F1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A35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3EC2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6EFA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C763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E705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F8EF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5BE5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7BC8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A8E5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ABB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6FF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957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6E3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E3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EBE0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DF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81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AE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8B7D7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8970B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A7DC5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BEFB1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F97C7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5F41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7FEE8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EAEB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1D768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EF6D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FF96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9EF19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C9F95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D8FC7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BFB3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E287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ED20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AA3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5F741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CA20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FF92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7D62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FDE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6B9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6DCBC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7D592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9F9AC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5F6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FFF2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EDD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FEC1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FF43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36CE0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4BF8A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5393A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747B6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CD75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FDE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FFC5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CDEB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DFFD9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E7DB7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EFFA5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1345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BE37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07E91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07FBD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1DCD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4FF06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4FFFA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7B8E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87B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748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9F8AF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AFD1D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B718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EAF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FA4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5F1F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EB71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67E3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BB01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9D0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D54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E52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2E8D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A3A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7A32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AFFE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3E6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704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E11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AE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EB84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ED79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FF42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473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E5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26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D32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24F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517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810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B25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837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C02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F49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B2E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C1E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711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765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02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A5A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26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6D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034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702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633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564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E7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93C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lrSchemeMapping w:bg1="light1" w:t1="dark1" w:bg2="light2" w:t2="dark2" w:accent1="accen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2="accent2" 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6="accent6" w:hyperlink="hyper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chartTrackingRefBa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docId w15:val="{05950E75-D8F7-429B-A6E9-2173750003D6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numbering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bering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B6DE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B6DE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num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BACF7B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BACF7B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2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EABF59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EABF59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1" w16cid:durableId="4702465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2" w16cid:durableId="20100182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3" w16cid:durableId="3347703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yle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Calibri" w:eastAsia="</w:t>
      </w:r>
      <w:r>
        <w:rPr/>
        <w:t>宋体</w:t>
      </w:r>
      <w:r>
        <w:rPr/>
        <w:t>" w:hAnsi="Calibri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tentStyles w:defLockedState="0" w:defUIPriority="0" w:defSemiHidden="0" w:def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2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3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footnote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age numb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efault Paragraph Font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Bottom of Form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 Table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ceholder Tex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Spacing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Revis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Paragraph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Quote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Quote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OC Heading" w:semiHidden="1" w:uiPriority="39" w:unhideWhenUsed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Unresolved Mention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or w:val="0000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eb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v w:id="8011137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coding w:val="x-cp209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xelsPerInch w:val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2EFF" w:usb1="C000785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203" w:usb1="288F0000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BF" w:usb1="38CF7CFA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微软雅黑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B0503020204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87" w:usb1="2ACF3C50" w:usb2="00000016" w:usb3="00000000" w:csb0="0004001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Malgun Gothic Semi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0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楷体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楷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0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1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 xml:space="preserve">等线 </w:t>
      </w:r>
      <w:r>
        <w:rPr/>
        <w:t>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ore.xml" 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p:coreProperties 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tit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subj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creator&gt;wujh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keyword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ModifiedBy&gt;</w:t>
      </w:r>
      <w:r>
        <w:rPr/>
        <w:t>王 青泉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Printed&gt;2023-03-14T11:08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created xsi:type="dcterms:W3CDTF"&gt;2023-05-06T01:23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modified xsi:type="dcterms:W3CDTF"&gt;2023-05-06T01:23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otalTime&gt;1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ges&gt;9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ords&gt;51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&gt;2953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es&gt;24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ragraphs&gt;6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WithSpaces&gt;3465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2052-11.8.2.1012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3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686BECF436E82CA5C81CDA63C19A1692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