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!-- subItemList</w:t>
      </w:r>
      <w:r>
        <w:rPr/>
        <w:t xml:space="preserve">子项循环 开始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（县级权限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00118236003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【</w:t>
      </w:r>
      <w:r>
        <w:rPr/>
        <w:t>00011823600Y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事项子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（县级权限）【</w:t>
      </w:r>
      <w:r>
        <w:rPr/>
        <w:t>000118236003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事项业务办理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（县级权限）【</w:t>
      </w:r>
      <w:r>
        <w:rPr/>
        <w:t>00011823600301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港口法》（第六条、第三十五条）：第六条  国务院交通主管部门主管全国的港口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地方人民政府对本行政区域内港口的管理，按照国务院关于港口管理体制的规定确定。 　　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依照前款确定的对港口具体实施行政管理的部门，以下统称港口行政管理部门。 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三十五条　在港口内进行危险货物的装卸、过驳作业，应当按照国务院交通主管部门的规定将危险货物的名称、特性、包装和作业的时间、地点报告港口行政管理部门。港口行政管理部门接到报告后，应当在国务院交通主管部门规定的时间内作出是否同意的决定，通知报告人，并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.....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港口法》（第五十四条）：　　第五十四条　未依法向港口行政管理部门报告并经其同意，在港口内进行危险货物的装卸、过驳作业的，由港口行政管理部门责令停止作业，处五千元以上五万元以下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八十一条）：第八十一条　未按照本规定报告并经同意进行危险货物装卸、过驳作业的，由所在地港口行政管理部门责令改正，并处五千元以上五万元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实施机关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港口行政管理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审批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行使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</w:t>
      </w:r>
      <w:r>
        <w:rPr/>
        <w:t>(</w:t>
      </w:r>
      <w:r>
        <w:rPr/>
        <w:t>市、区</w:t>
      </w:r>
      <w:r>
        <w:rPr/>
        <w:t>)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由审批机关受理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受理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是否存在初审环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初审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68258B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对应政务服务事项国家级基本目录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Chars="304" w:left="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要素统一情况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件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：</w:t>
      </w:r>
      <w:r>
        <w:rPr/>
        <w:t>1</w:t>
      </w:r>
      <w:r>
        <w:rPr/>
        <w:t>、申报作业的危险货物品名、数量、作业地点，在港口经营许可证的许可范围之内，并有相应的安全防范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修正）（第七十一条）：未依法取得相应的港口经营许可证，或者超越许可范围从事危险货物港口经营的，由所在地港口行政管理部门责令停止违法经营，没收违法所得；违法所得十万元以上的，并处违法所得二倍以上五倍以下罚款；违法所得不足十万元的，处五万元以上二十万元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四、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服务对象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企业法人</w:t>
      </w:r>
      <w:r>
        <w:rPr/>
        <w:t>,</w:t>
      </w:r>
      <w:r>
        <w:rPr/>
        <w:t>非法人企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是否为涉企许可事项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涉企经营许可事项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许可证件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改革方式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通过现场和视频等方式，加强对危险货物港口装卸、过驳作业活动的监督检查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加强行政执法，对于未按规定报告并经同意进行危险货物装卸、过驳作业的，责令改正并依法处罚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对于时间、内容和方式固定的危险货物港口装卸、过驳作业，可以实行定期申报，并加强监督检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五、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港口危险货物作业附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港口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港口危险货物作业申报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六、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法定中介服务事项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七、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对决定予以受理的申请，在规定的时间内对申请材料是否符合办理条件进行实质性审查，审查后对符合办理条件的进行核对确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负责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根据审核结果，作出是否同意作业的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中华人民共和国行政许可法：第四章　行政许可的实施程序 全章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八、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自然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00" w:firstLine="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自然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九、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、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审批结果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决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审批结果的有效期限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审批结果有效期限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结果的有效地域范围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规定审批结果有效地域范围的依据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一、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二、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三、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四、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交通运输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五、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B3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74" w:right="1474" w:bottom="1587" w:left="1588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subItemList</w:t>
      </w:r>
      <w:r>
        <w:rPr/>
        <w:t xml:space="preserve">子项循环 结束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 w:rsidR="00A02B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2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2" o:spid="_x005F_x0000_s1030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1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2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3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8372E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1" o:spid="_x005F_x0000_s1031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2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:gfxdata="UEsFBgAAAAAAAAAAAAAAAAAAAAAAAFBLAwQKAAAAAACHTuJAAAAAAAAAAAAAAAAABAAAAGRycy9Q&amp;#xA;SwMEFAAAAAgAh07iQLNJWO7QAAAABQEAAA8AAABkcnMvZG93bnJldi54bWxNj0FLw0AQhe+C/2EZ&amp;#xA;oTe7aSsSYjYFS9OjYOPB4zY7JtHd2bC7TeO/dxRBL8M83vDme+V2dlZMGOLgScFqmYFAar0ZqFPw&amp;#xA;0tS3OYiYNBltPaGCT4ywra6vSl0Yf6FnnI6pExxCsdAK+pTGQsrY9uh0XPoRib03H5xOLEMnTdAX&amp;#xA;DndWrrPsXjo9EH/o9Yi7HtuP49kp2NVNEyaMwb7iod68Pz3e4X5WanGzyh5AJJzT3zF84zM6VMx0&amp;#xA;8mcyUVgFXCT9TPbWec7y9LvIqpT/6asvUEsDBBQAAAAIAIdO4kB2SFJLyAIAAOwFAAAOAAAAZHJz&amp;#xA;L2Uyb0RvYy54bWytVM2O0zAQviPxDpbv2STdbDepNl11mw1CqtiVCuLsOk4T4diW7f4siCu8AScu&amp;#xA;3HmufQ7GbtPuLgghoAd3nBnPzPfNz8XltuNozbRppchxfBJhxASVVSuWOX7zugxSjIwloiJcCpbj&amp;#xA;O2bw5fj5s4uNGrGBbCSvmEbgRJjRRuW4sVaNwtDQhnXEnEjFBChrqTti4aqXYaXJBrx3PBxE0TDc&amp;#xA;SF0pLSkzBr4WOyUee/91zai9qWvDLOI5htysP7U/F+4MxxdktNRENS3dp0H+IouOtAKCHlwVxBK0&amp;#xA;0u1PrrqWamlkbU+o7EJZ1y1lHgOgiaMnaOYNUcxjAXKMOtBk/p9b+mp9q1FbQe0wEqSDEt1/+Xz/&amp;#xA;9fv9t08odvRslBmB1VyBnd1eyW2OrV6xXmXguwO+rXXn/gESAhPg+u7AL9taROFjnA7SNAIVBV1/&amp;#xA;gRDh8bnSxr5gskNOyLGGAnpeyXpm7M60N3HRhCxbzn0RuUCbHA9PzyL/4KAB51w4W8gCfOylXXE+&amp;#xA;ZFF2nV6nSZAMhtdBEhVFMCmnSTAs4/Oz4rSYTov4o/MXJ6OmrSomXLy+UeLkzwqxb9ldiQ+tYiRv&amp;#xA;K+fOpWT0cjHlGq0JNGrpf45hSP6BWfg4Da8GVE8gxYMkuhpkQTlMz4OkTM6C7DxKgyjOrrJhlGRJ&amp;#xA;UT6GNGsF+3dIj9h/kDQZuYIdsC04oe9+C82lc4QGDPSFC10r7vrNSXa72AJFTlzI6g7aU8vdfBtF&amp;#xA;yxaCzoixt0TDQEPPwZKyN3DUXEKfyL2EUSP1+199d/ZQXtBitIEFkWMBGwwj/lLA/Lld0gu6Fxa9&amp;#xA;IFbdVEIhYaYgFy/CA215L9Zadm9hc01cjJpwA46JoBANpqsXpxZueyVsQMomk8N9pXS7bI6PYZso&amp;#xA;Ymdiruh+Pn1XqcnKwoj4yTkSBey6C6wUz/N+/bmd9fDurY5LevwDUEsDBAoAAAAAAIdO4kAAAAAA&amp;#xA;AAAAAAAAAAAGAAAAX3JlbHMvUEsDBBQAAAAIAIdO4kCKFGY80QAAAJQBAAALAAAAX3JlbHMvLnJl&amp;#xA;bHOlkMFqwzAMhu+DvYPRfXGawxijTi+j0GvpHsDYimMaW0Yy2fr28w6DZfS2o36h7xP//vCZFrUi&amp;#xA;S6RsYNf1oDA78jEHA++X49MLKKk2e7tQRgM3FDiMjw/7My62tiOZYxHVKFkMzLWWV63FzZisdFQw&amp;#xA;t81EnGxtIwddrLvagHro+2fNvxkwbpjq5A3wyQ+gLrfSzH/YKTomoal2jpKmaYruHlUHtmWO7sg2&amp;#xA;4Ru5RrMcsBrwLBoHalnXfgR9X7/7p97TRz7jutV+h4zrj1dvuhy/AFBLAwQUAAAACACHTuJAfubl&amp;#xA;IPcAAADhAQAAEwAAAFtDb250ZW50X1R5cGVzXS54bWyVkUFOwzAQRfdI3MHyFiVOu0AIJemCtEtA&amp;#xA;qBxgZE8Si2RseUxob4+TthtEkVjaM/+/J7vcHMZBTBjYOqrkKi+kQNLOWOoq+b7fZQ9ScAQyMDjC&amp;#xA;Sh6R5aa+vSn3R48sUpq4kn2M/lEp1j2OwLnzSGnSujBCTMfQKQ/6AzpU66K4V9pRRIpZnDtkXTbY&amp;#xA;wucQxfaQrk8mAQeW4um0OLMqCd4PVkNMpmoi84OSnQl5Si473FvPd0lDql8J8+Q64Jx7SU8TrEHx&amp;#xA;CiE+w5g0lAmsjPuigFP+d8lsOXLm2tZqzJvATYq94XSxutaOa9c4/d/y7ZK6dKvlg+pvUEsBAhQA&amp;#xA;FAAAAAgAh07iQH7m5SD3AAAA4QEAABMAAAAAAAAAAQAgAAAARwUAAFtDb250ZW50X1R5cGVzXS54&amp;#xA;bWxQSwECFAAKAAAAAACHTuJAAAAAAAAAAAAAAAAABgAAAAAAAAAAABAAAAApBAAAX3JlbHMvUEsB&amp;#xA;AhQAFAAAAAgAh07iQIoUZjzRAAAAlAEAAAsAAAAAAAAAAQAgAAAATQQAAF9yZWxzLy5yZWxzUEsB&amp;#xA;AhQACgAAAAAAh07iQAAAAAAAAAAAAAAAAAQAAAAAAAAAAAAQAAAAFgAAAGRycy9QSwECFAAUAAAA&amp;#xA;CACHTuJAs0lY7tAAAAAFAQAADwAAAAAAAAABACAAAAA4AAAAZHJzL2Rvd25yZXYueG1sUEsBAhQA&amp;#xA;FAAAAAgAh07iQHZIUkvIAgAA7AUAAA4AAAAAAAAAAQAgAAAANQEAAGRycy9lMm9Eb2MueG1sUEsF&amp;#xA;BgAAAAAGAAYAWQEAAG8GAAAAAA==&amp;#xA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fill o:detectmouseclic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1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 xmlns:thm15="http://schemas.microsoft.com/office/thememl/2012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="Office Theme" id="{62F939B6-93AF-4DB8-9C6B-D6C7DFDC589F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allowHyphenationAtTrack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25E2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6F64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29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FF11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98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BEA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6E7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760B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ABEB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EFE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FF8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8F783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AAFC6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DDC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7B3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BDFD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FA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7F5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AB6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7FBDA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7B8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B38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72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A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9FF97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FF18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774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BF88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CB5A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E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1FCA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DB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757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5D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ED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D4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BC8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BF7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FE9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A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73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F7C1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F13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67E4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97B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F7FF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FD2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FFC9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3BE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41F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A35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3EC2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6EFA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C763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E70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8EF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E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BC8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8E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BB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6FF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957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6E3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E3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EBE0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F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8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AE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B7D7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8970B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A7DC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BEFB1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97C7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5F41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7FEE8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EAE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1D768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EF6D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96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9EF1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C9F95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D8FC7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28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D20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AA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5F741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CA2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FF9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7D6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FDE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B9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DCB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D592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9F9AC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5F6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FF2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EDD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EC1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F4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6CE0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4BF8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5393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747B6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CD75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DE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FC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CDEB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FD9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7DB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FFA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134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BE37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E9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FBD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1DCD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06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FA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7B8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87B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4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9F8A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D1D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718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EAF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A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5F1F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EB71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67E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BB01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9D0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4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E52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E8D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A3A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A3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AFF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3E6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0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E1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AE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B84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D79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F42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73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5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32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4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7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0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2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3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2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49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E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1E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1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6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2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5A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6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6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34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02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3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6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3C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05950E75-D8F7-429B-A6E9-2173750003D6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num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4702465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2" w16cid:durableId="2010018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3" w16cid:durableId="3347703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footnote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age numb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v w:id="8011137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xelsPerInch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87" w:usb1="2ACF3C50" w:usb2="00000016" w:usb3="00000000" w:csb0="000400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楷体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wujh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</w:t>
      </w:r>
      <w:r>
        <w:rPr/>
        <w:t>王 青泉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Printed&gt;2023-03-14T11:08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5-06T01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5-06T01:23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9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5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95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6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3465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8.2.1012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686BECF436E82CA5C81CDA63C19A169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