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4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000118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w:t>
      </w:r>
      <w:r>
        <w:rPr/>
        <w:t>000118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变更）【</w:t>
      </w:r>
      <w:r>
        <w:rPr/>
        <w:t>00011821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客运经营的驾驶员符合《道路运输从业人员管理规定》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从事道路客运班线经营，还应当有明确的线路证明材料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其经营业务相适应并经检测合格的客车： （</w:t>
      </w:r>
      <w:r>
        <w:rPr/>
        <w:t>1</w:t>
      </w:r>
      <w:r>
        <w:rPr/>
        <w:t>）客车技术要求符合《道路运输车辆技术管理规定》有关规定。 （</w:t>
      </w:r>
      <w:r>
        <w:rPr/>
        <w:t>2</w:t>
      </w:r>
      <w:r>
        <w:rPr/>
        <w:t>）经营四类客运班线的班车客运经营者应当自有营运客车</w:t>
      </w:r>
      <w:r>
        <w:rPr/>
        <w:t>1</w:t>
      </w:r>
      <w:r>
        <w:rPr/>
        <w:t>辆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道路旅客运输企业的运输服务质量承诺，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依法及时处理投诉举报，发现违法违规行为要依法查处。</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理由说明及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工本费  收费项目的标准：《中华人民共和国道路运输条例》第八十一条？？道路运输管理机构依照本条例发放经营许可证件和车辆营运证，可以收取工本费。工本费的具体收费标准由省、自治区、直辖市人民政府财政部门、价格主管部门会同同级交通主管部门核定。  设定收费项目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规定收费标准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客运班线经营行政许可决定书》《道路运输经营许可证》、班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客运经营者、客运站经营者需要变更许可事项，应当向原许可机关提出申请，按本章有关规定办理。班车客运经营者变更起讫地客运站点、途经路线的，应当重新备案。 客运班线的经营主体、起讫地和日发班次下限变更和客运站经营主体、站址变更应当按照重新许可办理。 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