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公安机关；设区的市级、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道路交通安全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机动车登记（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非机动车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机动车登记（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非机动车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44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w:t>
      </w:r>
      <w:r>
        <w:rPr/>
        <w:t>00010914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设区的市级权限）【</w:t>
      </w:r>
      <w:r>
        <w:rPr/>
        <w:t>000109144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设区的市级权限）【</w:t>
      </w:r>
      <w:r>
        <w:rPr/>
        <w:t>000109144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条：依法应当登记的非机动车，经公安机关交通管理部门登记后，方可上道路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机动车的外形尺寸、质量、制动器、车铃和夜间反光装置，应当符合非机动车安全技术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条：……非机动车的外形尺寸、质量、制动器、车铃和夜间反光装置，应当符合非机动车安全技术标准。</w:t>
      </w:r>
    </w:p>
    <w:p>
      <w:pPr>
        <w:pStyle w:val="PreformattedText"/>
        <w:bidi w:val="0"/>
        <w:spacing w:before="0" w:after="0"/>
        <w:jc w:val="left"/>
        <w:rPr/>
      </w:pPr>
      <w:r>
        <w:rPr/>
        <w:t>其他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机关交通管理部门通过车辆查验、通行管理等方式，加强事中、事后监管。</w:t>
      </w:r>
      <w:r>
        <w:rPr/>
      </w:r>
    </w:p>
    <w:p>
      <w:pPr>
        <w:pStyle w:val="PreformattedText"/>
        <w:bidi w:val="0"/>
        <w:spacing w:before="0" w:after="0"/>
        <w:jc w:val="left"/>
        <w:rPr/>
      </w:pPr>
      <w:r>
        <w:rPr/>
        <w:t>一、加强非机动车查验。对依法依规应当登记的非机动车，公安机关交通管理部门查验确认非机动车的外形尺寸、质量、制动器、车铃和夜间反光装置安全技术标准后方予登记，核发非机动车号牌和行驶证。</w:t>
      </w:r>
      <w:r>
        <w:rPr/>
      </w:r>
    </w:p>
    <w:p>
      <w:pPr>
        <w:pStyle w:val="PreformattedText"/>
        <w:bidi w:val="0"/>
        <w:spacing w:before="0" w:after="0"/>
        <w:jc w:val="left"/>
        <w:rPr/>
      </w:pPr>
      <w:r>
        <w:rPr/>
        <w:t>二、加强违规车辆查处。公安机关交通管理部门依法依规严格查处拼装、加装、改装等改变非机动车外形结构或者更改技术参数的行为。</w:t>
      </w:r>
      <w:r>
        <w:rPr/>
      </w:r>
    </w:p>
    <w:p>
      <w:pPr>
        <w:pStyle w:val="PreformattedText"/>
        <w:bidi w:val="0"/>
        <w:spacing w:before="0" w:after="0"/>
        <w:jc w:val="left"/>
        <w:rPr/>
      </w:pPr>
      <w:r>
        <w:rPr/>
        <w:t>三、加强违法行为查处。公安机关交通管理部门严格查处驾驶依法依规应当登记但未登记的非机动车上路行驶、已登记非机动车未悬挂号牌等行为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条：……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条：……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公安机关交通管理部门，直辖市或者相当于同级的公安机关交通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4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w:t>
      </w:r>
      <w:r>
        <w:rPr/>
        <w:t>00010914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县级权限）【</w:t>
      </w:r>
      <w:r>
        <w:rPr/>
        <w:t>00010914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县级权限）【</w:t>
      </w:r>
      <w:r>
        <w:rPr/>
        <w:t>00010914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条：依法应当登记的非机动车，经公安机关交通管理部门登记后，方可上道路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 非机动车的外形尺寸、质量、制动器、车铃和夜间反光装置，应当符合非机动车安全技术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条：……非机动车的外形尺寸、质量、制动器、车铃和夜间反光装置，应当符合非机动车安全技术标准。</w:t>
      </w:r>
    </w:p>
    <w:p>
      <w:pPr>
        <w:pStyle w:val="PreformattedText"/>
        <w:bidi w:val="0"/>
        <w:spacing w:before="0" w:after="0"/>
        <w:jc w:val="left"/>
        <w:rPr/>
      </w:pPr>
      <w:r>
        <w:rPr/>
        <w:t>其他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机关交通管理部门通过车辆查验、通行管理等方式，加强事中、事后监管。</w:t>
      </w:r>
      <w:r>
        <w:rPr/>
      </w:r>
    </w:p>
    <w:p>
      <w:pPr>
        <w:pStyle w:val="PreformattedText"/>
        <w:bidi w:val="0"/>
        <w:spacing w:before="0" w:after="0"/>
        <w:jc w:val="left"/>
        <w:rPr/>
      </w:pPr>
      <w:r>
        <w:rPr/>
        <w:t>一、加强非机动车查验。对依法依规应当登记的非机动车，公安机关交通管理部门查验确认非机动车的外形尺寸、质量、制动器、车铃和夜间反光装置安全技术标准后方予登记，核发非机动车号牌和行驶证。</w:t>
      </w:r>
      <w:r>
        <w:rPr/>
      </w:r>
    </w:p>
    <w:p>
      <w:pPr>
        <w:pStyle w:val="PreformattedText"/>
        <w:bidi w:val="0"/>
        <w:spacing w:before="0" w:after="0"/>
        <w:jc w:val="left"/>
        <w:rPr/>
      </w:pPr>
      <w:r>
        <w:rPr/>
        <w:t>二、加强违规车辆查处。公安机关交通管理部门依法依规严格查处拼装、加装、改装等改变非机动车外形结构或者更改技术参数的行为。</w:t>
      </w:r>
      <w:r>
        <w:rPr/>
      </w:r>
    </w:p>
    <w:p>
      <w:pPr>
        <w:pStyle w:val="PreformattedText"/>
        <w:bidi w:val="0"/>
        <w:spacing w:before="0" w:after="0"/>
        <w:jc w:val="left"/>
        <w:rPr/>
      </w:pPr>
      <w:r>
        <w:rPr/>
        <w:t>三、加强违法行为查处。公安机关交通管理部门严格查处驾驶依法依规应当登记但未登记的非机动车上路行驶、已登记非机动车未悬挂号牌等行为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机动车所有人身份证明、购车发票等非机动车来历证明、非机动车出厂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窗口提交申请材料，申 请被受理的，可获得办理机构出具的受理通知书；申请不被受理的， 可获得办理机构出具的不予受理通知书，不予受理通知书中说明不予 受理的理由；提交申请但申请材料不齐全或者不符合法定形式，办理 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在规 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条：……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条：……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公安机关交通管理部门，直辖市或者相当于同级的公安机关交通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