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犬类准养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公安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或者直辖市、设区的市级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动物防疫法》《中华人民共和国传染病防治法实施办法》《国务院办公厅转发公安部等部门关于进一步加强和改进城市养犬管理工作意见的通知》（国办发〔</w:t>
      </w:r>
      <w:r>
        <w:rPr/>
        <w:t>2019</w:t>
      </w:r>
      <w:r>
        <w:rPr/>
        <w:t>〕</w:t>
      </w:r>
      <w:r>
        <w:rPr/>
        <w:t>19</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犬类准养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犬类准养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29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犬类准养证核发【</w:t>
      </w:r>
      <w:r>
        <w:rPr/>
        <w:t>000109129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犬类准养证核发【</w:t>
      </w:r>
      <w:r>
        <w:rPr/>
        <w:t>000109129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传染病防治法实施办法》（第二十九条）：狂犬病的防治管理工作按照下列规定分工负责</w:t>
      </w:r>
      <w:r>
        <w:rPr/>
        <w:t>:(</w:t>
      </w:r>
      <w:r>
        <w:rPr/>
        <w:t>一</w:t>
      </w:r>
      <w:r>
        <w:rPr/>
        <w:t>)</w:t>
      </w:r>
      <w:r>
        <w:rPr/>
        <w:t>公安部门负责县以上城市养犬的审批与违章养犬的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三十条）：单位和个人饲养犬只，应当按照规定定期免疫接种狂犬病疫苗，凭动物诊疗机构出具的免疫证明向所在地养犬登记机关申请登记。……饲养犬只防疫管理的具体办法，由省、自治区、直辖市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转发公安部等部门关于进一步加强和改进城市养犬管理工作意见的通知》（国办发〔</w:t>
      </w:r>
      <w:r>
        <w:rPr/>
        <w:t>2019</w:t>
      </w:r>
      <w:r>
        <w:rPr/>
        <w:t>〕</w:t>
      </w:r>
      <w:r>
        <w:rPr/>
        <w:t>19</w:t>
      </w:r>
      <w:r>
        <w:rPr/>
        <w:t>号）：各直辖市和市（地、州、盟）要结合本地实际，尽快依法制定出台或修订完善城市养犬管理条例、规定等地方性法规或政府规章，明确养犬管理相关事项的责任部门和职责职务，……各直辖市和地市级人民政府要根据本地实际，……明确养犬管理的牵头部门，……牵头部门负责城市养犬的登记管理、犬只留检、查处违法违规养犬行为等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立法法》（第八十二条）：设区的市、自治州的人民政府，可对城市建设与管理、环境保护、历史文化保护等方面制定地方政府规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办公厅转发公安部等部门关于进一步加强和改进城市养犬管理工作意见的通知》（国办发〔</w:t>
      </w:r>
      <w:r>
        <w:rPr/>
        <w:t>2019</w:t>
      </w:r>
      <w:r>
        <w:rPr/>
        <w:t>〕</w:t>
      </w:r>
      <w:r>
        <w:rPr/>
        <w:t>19</w:t>
      </w:r>
      <w:r>
        <w:rPr/>
        <w:t>号）：各直辖市和市（地、州、盟）要结合本地实际，尽快依法制定出台或修订完善城市养犬管理条例、规定等地方性法规或政府规章，明确养犬管理相关事项的责任部门和职责职务，……各直辖市和地市级人民政府要根据本地实际，……明确养犬管理的牵头部门，……牵头部门负责城市养犬的登记管理、犬只留检、查处违法违规养犬行为等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传染病防治法实施办法》（第二十九条）：狂犬病的防治管理工作按照下列规定分工负责</w:t>
      </w:r>
      <w:r>
        <w:rPr/>
        <w:t>:(</w:t>
      </w:r>
      <w:r>
        <w:rPr/>
        <w:t>一</w:t>
      </w:r>
      <w:r>
        <w:rPr/>
        <w:t>)</w:t>
      </w:r>
      <w:r>
        <w:rPr/>
        <w:t>公安部门负责县以上城市养犬的审批与违章养犬的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动物防疫法》（第三十条）：单位和个人饲养犬只，应当按照规定定期免疫接种狂犬病疫苗，凭动物诊疗机构出具的免疫证明向所在地养犬登记机关申请登记。……饲养犬只防疫管理的具体办法，由省、自治区、直辖市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传染病防治法实施办法》（第二十九条）：狂犬病的防治管理工作按照下列规定分工负责</w:t>
      </w:r>
      <w:r>
        <w:rPr/>
        <w:t>:(</w:t>
      </w:r>
      <w:r>
        <w:rPr/>
        <w:t>一</w:t>
      </w:r>
      <w:r>
        <w:rPr/>
        <w:t>)</w:t>
      </w:r>
      <w:r>
        <w:rPr/>
        <w:t>公安部门负责县以上城市养犬的审批与违章养犬的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三十条）：单位和个人饲养犬只，应当按照规定定期免疫接种狂犬病疫苗，凭动物诊疗机构出具的免疫证明向所在地养犬登记机关申请登记。……饲养犬只防疫管理的具体办法，由省、自治区、直辖市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立法法》（第八十二条）：设区的市、自治州的人民政府，可对城市建设与管理、环境保护、历史文化保护等方面制定地方政府规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务院办公厅转发公安部等部门关于进一步加强和改进城市养犬管理工作意见的通知》（国办发〔</w:t>
      </w:r>
      <w:r>
        <w:rPr/>
        <w:t>2019</w:t>
      </w:r>
      <w:r>
        <w:rPr/>
        <w:t>〕</w:t>
      </w:r>
      <w:r>
        <w:rPr/>
        <w:t>19</w:t>
      </w:r>
      <w:r>
        <w:rPr/>
        <w:t>号）：各直辖市和市（地、州、盟）要结合本地实际，尽快依法制定出台或修订完善城市养犬管理条例、规定等地方性法规或政府规章，明确养犬管理相关事项的责任部门和职责职务，……各直辖市和地市级人民政府要根据本地实际，……明确养犬管理的牵头部门，……牵头部门负责城市养犬的登记管理、犬只留检、查处违法违规养犬行为等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或者直辖市、设区的市级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加强材料审核。按照地方性法规、规章等规范性文件明确由公安机关管辖的，公安机关应对养犬人提交的材料进行核实，对材料齐全且符合本地制定的法规规章要求形式的，应当予以受理，并当场或在一定时间内发放养犬登记证</w:t>
      </w:r>
      <w:r>
        <w:rPr/>
        <w:t>;</w:t>
      </w:r>
      <w:r>
        <w:rPr/>
        <w:t>对材料不齐全或者不符合规定形式的，应当告知养犬人需要补正的全部内容；对不属于公安机关管辖的，应当告知养犬人有权办理的机关。</w:t>
      </w:r>
      <w:r>
        <w:rPr/>
      </w:r>
    </w:p>
    <w:p>
      <w:pPr>
        <w:pStyle w:val="PreformattedText"/>
        <w:bidi w:val="0"/>
        <w:spacing w:before="0" w:after="0"/>
        <w:jc w:val="left"/>
        <w:rPr/>
      </w:pPr>
      <w:r>
        <w:rPr/>
        <w:t xml:space="preserve">    </w:t>
      </w:r>
      <w:r>
        <w:rPr/>
        <w:t>二是加强日常检查。在日常工作中主动开展检查，依据《治安管理处罚法》或其他地方性法规、规章，在处置接报的涉犬民间纠纷、犬扰民、放任犬只恐吓他人、驱使犬只伤人等涉犬警情过程中，如查明养犬人有违反法律法规、规章等要求的养犬行为，或者冒用、涂改和伪造养犬登记证养犬的，可按规定罚款或吊销养犬登记证。</w:t>
      </w:r>
      <w:r>
        <w:rPr/>
      </w:r>
    </w:p>
    <w:p>
      <w:pPr>
        <w:pStyle w:val="PreformattedText"/>
        <w:bidi w:val="0"/>
        <w:spacing w:before="0" w:after="0"/>
        <w:jc w:val="left"/>
        <w:rPr/>
      </w:pPr>
      <w:r>
        <w:rPr/>
        <w:t xml:space="preserve">    </w:t>
      </w:r>
      <w:r>
        <w:rPr/>
        <w:t>三是开展宣传教育。加大对违规养犬、不文明养犬行为的曝光力度，及时发布涉犬警情典型案件，以案释法、教育群众。同时，要将公安机关办理犬只年检相关事项向社会公开发布，指导养犬人按规定登记、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地方性法规另有规定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或者直辖市、设区的市级人民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w:t>
      </w:r>
      <w:r>
        <w:rPr/>
        <w:t>承诺受理时限、承诺审批时限：暂由各地区自行规定；</w:t>
      </w:r>
      <w:r>
        <w:rPr/>
      </w:r>
    </w:p>
    <w:p>
      <w:pPr>
        <w:pStyle w:val="PreformattedText"/>
        <w:bidi w:val="0"/>
        <w:spacing w:before="0" w:after="0"/>
        <w:jc w:val="left"/>
        <w:rPr/>
      </w:pPr>
      <w:r>
        <w:rPr/>
        <w:t>10</w:t>
      </w:r>
      <w:r>
        <w:rPr/>
        <w:t>是否需要办理审批结果变更手续、是否需要办理审批结果延续手续：暂由各地区自行规定</w:t>
      </w:r>
      <w:r>
        <w:rPr/>
        <w:t>;</w:t>
      </w:r>
    </w:p>
    <w:p>
      <w:pPr>
        <w:pStyle w:val="PreformattedText"/>
        <w:bidi w:val="0"/>
        <w:spacing w:before="0" w:after="0"/>
        <w:jc w:val="left"/>
        <w:rPr/>
      </w:pPr>
      <w:r>
        <w:rPr/>
        <w:t>12</w:t>
      </w:r>
      <w:r>
        <w:rPr/>
        <w:t>行政许可后年检要求：暂由各地区自行规定</w:t>
      </w:r>
      <w:r>
        <w:rPr/>
        <w:t>;</w:t>
      </w:r>
    </w:p>
    <w:p>
      <w:pPr>
        <w:pStyle w:val="PreformattedText"/>
        <w:bidi w:val="0"/>
        <w:spacing w:before="0" w:after="0"/>
        <w:jc w:val="left"/>
        <w:rPr/>
      </w:pPr>
      <w:r>
        <w:rPr/>
        <w:t>13</w:t>
      </w:r>
      <w:r>
        <w:rPr/>
        <w:t>行政许可后年报要求：部分地区可能存在该情况，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