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定居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定居签注）【</w:t>
      </w:r>
      <w:r>
        <w:rPr/>
        <w:t>000163108006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