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自然保护区从事有关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自然保护区条例》《森林和野生动物类型自然保护区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地方级自然保护区核心区从事科学研究观测、调查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自然保护区缓冲区从事非破坏性科研教学实习和标本采集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自然保护区缓冲区从事非破坏性科研教学实习和标本采集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7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自然保护区从事有关活动审批【</w:t>
      </w:r>
      <w:r>
        <w:rPr/>
        <w:t>0001642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审批（县级权限）【</w:t>
      </w:r>
      <w:r>
        <w:rPr/>
        <w:t>000164217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000164217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p>
    <w:p>
      <w:pPr>
        <w:pStyle w:val="PreformattedText"/>
        <w:bidi w:val="0"/>
        <w:spacing w:before="0" w:after="0"/>
        <w:jc w:val="left"/>
        <w:rPr/>
      </w:pPr>
      <w:r>
        <w:rPr/>
        <w:t>（二）未经批准进入自然保护区或者在自然保护区内不服从管理机构管理的；</w:t>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地方级自然保护区建立机构和修筑设施审批</w:t>
      </w:r>
      <w:r>
        <w:rPr/>
        <w: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科学研究观测、调查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地方级自然保护区核心区从事科研观测、调查活动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自然保护区从事有关活动审批【</w:t>
      </w:r>
      <w:r>
        <w:rPr/>
        <w:t>0001642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审批（县级权限）【</w:t>
      </w:r>
      <w:r>
        <w:rPr/>
        <w:t>00016421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县级权限）【</w:t>
      </w:r>
      <w:r>
        <w:rPr/>
        <w:t>000164217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p>
    <w:p>
      <w:pPr>
        <w:pStyle w:val="PreformattedText"/>
        <w:bidi w:val="0"/>
        <w:spacing w:before="0" w:after="0"/>
        <w:jc w:val="left"/>
        <w:rPr/>
      </w:pPr>
      <w:r>
        <w:rPr/>
        <w:t>（二）未经批准进入自然保护区或者在自然保护区内不服从管理机构管理的；</w:t>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地方级自然保护区建立机构和修筑设施审批</w:t>
      </w:r>
      <w:r>
        <w:rPr/>
        <w: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非破坏性的科学研究、教学实习和标本采集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自然保护区缓冲区从事非破坏性科研教学实习和标本采集工作方案（含相关协议或相关背景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证明申请单位或个人有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自然保护区缓冲区从事非破坏性科研教学实习和标本采集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