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新办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w:t>
      </w:r>
      <w:r>
        <w:rPr/>
        <w:t>3601640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县级权限）【</w:t>
      </w:r>
      <w:r>
        <w:rPr/>
        <w:t>3601640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新办审批或审核（县级权限）【</w:t>
      </w:r>
      <w:r>
        <w:rPr/>
        <w:t>3601640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三条）：森林资源的转让应当按照本条例第十四条规定的权限，由转让人报经管理该森林资源的县级以上人民政府林业主管部门审核批准。</w:t>
      </w:r>
      <w:r>
        <w:rPr/>
      </w:r>
    </w:p>
    <w:p>
      <w:pPr>
        <w:pStyle w:val="PreformattedText"/>
        <w:bidi w:val="0"/>
        <w:spacing w:before="0" w:after="0"/>
        <w:jc w:val="left"/>
        <w:rPr/>
      </w:pPr>
      <w:r>
        <w:rPr/>
        <w:t>国有森林资源的转让，由管理该森林资源的县级以上人民政府林业主管部门审核同意后，转同级人民政府国有资产管理部门批准。</w:t>
      </w:r>
      <w:r>
        <w:rPr/>
      </w:r>
    </w:p>
    <w:p>
      <w:pPr>
        <w:pStyle w:val="PreformattedText"/>
        <w:bidi w:val="0"/>
        <w:spacing w:before="0" w:after="0"/>
        <w:jc w:val="left"/>
        <w:rPr/>
      </w:pPr>
      <w:r>
        <w:rPr/>
        <w:t>已依法实行承包经营的集体森林资源需要流转的，按《中华人民共和国农村土地承包法》的规定办理；未实行承包经营的集体森林资源的转让，在报管理该森林资源的县级以上人民政府林业主管部门审核批准前，还应当经本集体经济组织成员的村民会议三分之二以上成员或者村民代表会议三分之二以上村民代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四条）：林业主管部门按照下列权限对转让森林资源的申请进行审核或者审批：</w:t>
      </w:r>
      <w:r>
        <w:rPr/>
      </w:r>
    </w:p>
    <w:p>
      <w:pPr>
        <w:pStyle w:val="PreformattedText"/>
        <w:bidi w:val="0"/>
        <w:spacing w:before="0" w:after="0"/>
        <w:jc w:val="left"/>
        <w:rPr/>
      </w:pPr>
      <w:r>
        <w:rPr/>
        <w:t>(</w:t>
      </w:r>
      <w:r>
        <w:rPr/>
        <w:t>一</w:t>
      </w:r>
      <w:r>
        <w:rPr/>
        <w:t>)</w:t>
      </w:r>
      <w:r>
        <w:rPr/>
        <w:t>面积五百公顷以下的，由县级人民政府林业主管部门审核或者审批；</w:t>
      </w:r>
      <w:r>
        <w:rPr/>
      </w:r>
    </w:p>
    <w:p>
      <w:pPr>
        <w:pStyle w:val="PreformattedText"/>
        <w:bidi w:val="0"/>
        <w:spacing w:before="0" w:after="0"/>
        <w:jc w:val="left"/>
        <w:rPr/>
      </w:pPr>
      <w:r>
        <w:rPr/>
        <w:t>(</w:t>
      </w:r>
      <w:r>
        <w:rPr/>
        <w:t>二</w:t>
      </w:r>
      <w:r>
        <w:rPr/>
        <w:t>)</w:t>
      </w:r>
      <w:r>
        <w:rPr/>
        <w:t>面积五百公顷以上一千公顷以下的，由设区的市人民政府林业主管部门审核或者审批；</w:t>
      </w:r>
      <w:r>
        <w:rPr/>
      </w:r>
    </w:p>
    <w:p>
      <w:pPr>
        <w:pStyle w:val="PreformattedText"/>
        <w:bidi w:val="0"/>
        <w:spacing w:before="0" w:after="0"/>
        <w:jc w:val="left"/>
        <w:rPr/>
      </w:pPr>
      <w:r>
        <w:rPr/>
        <w:t>(</w:t>
      </w:r>
      <w:r>
        <w:rPr/>
        <w:t>三</w:t>
      </w:r>
      <w:r>
        <w:rPr/>
        <w:t>)</w:t>
      </w:r>
      <w:r>
        <w:rPr/>
        <w:t>面积一千公顷以上的，由省人民政府林业主管部门审核或者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条）：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一条）：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加强信用监管，加大监督检查力度，依法依规对失信主体开展失信惩戒。</w:t>
      </w:r>
      <w:r>
        <w:rPr/>
      </w:r>
    </w:p>
    <w:p>
      <w:pPr>
        <w:pStyle w:val="PreformattedText"/>
        <w:bidi w:val="0"/>
        <w:spacing w:before="0" w:after="0"/>
        <w:jc w:val="left"/>
        <w:rPr/>
      </w:pPr>
      <w:r>
        <w:rPr/>
        <w:t xml:space="preserve">2. </w:t>
      </w:r>
      <w:r>
        <w:rPr/>
        <w:t>加强“互联网</w:t>
      </w:r>
      <w:r>
        <w:rPr/>
        <w:t>+</w:t>
      </w:r>
      <w:r>
        <w:rPr/>
        <w:t>监管”，推动监管数据归集应用。</w:t>
      </w:r>
      <w:r>
        <w:rPr/>
      </w:r>
    </w:p>
    <w:p>
      <w:pPr>
        <w:pStyle w:val="PreformattedText"/>
        <w:bidi w:val="0"/>
        <w:spacing w:before="0" w:after="0"/>
        <w:jc w:val="left"/>
        <w:rPr/>
      </w:pPr>
      <w:r>
        <w:rPr/>
        <w:t xml:space="preserve">3. </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转让共有或者合资、合作经营的森林资源的，还应当同时提交共有人或者合资、合作各方同意转让的书面意见。 转让国有森林资源的，还应当同时提交拟转让森林资源的资产评估报告。 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让的森林资源用途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林地类型、坐落位置、四至界址、面积及地形图、林种、树种、林龄等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所有权或者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三十一条）：森林资源资产评估应当由依法成立的评估机构进行。进行森林资源资产评估的机构必须具有</w:t>
      </w:r>
      <w:r>
        <w:rPr/>
        <w:t>3</w:t>
      </w:r>
      <w:r>
        <w:rPr/>
        <w:t>名以上森林资源资产评估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三十条）：国有、集体森林资源的转让应当进行森林资源资产评估，其他森林资源的转让是否进行资产评估，由转让人、受让人双方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森林资源转让条例》（第三十二条）：森林资源资产评估机构应当按照国家和省有关森林资源资产评估的技术规程和办法进行评估，并出具评估报告。</w:t>
      </w:r>
      <w:r>
        <w:rPr/>
      </w:r>
    </w:p>
    <w:p>
      <w:pPr>
        <w:pStyle w:val="PreformattedText"/>
        <w:bidi w:val="0"/>
        <w:spacing w:before="0" w:after="0"/>
        <w:jc w:val="left"/>
        <w:rPr/>
      </w:pPr>
      <w:r>
        <w:rPr/>
        <w:t>在国家规定的森林资源资产评估报告有效期届满后转让的，应当重新进行森林资源资产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依法成立的评估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如涉及国有森林资源转让，则需转同级人民政府国有资产管理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告（部分需要复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r>
    </w:p>
    <w:p>
      <w:pPr>
        <w:pStyle w:val="PreformattedText"/>
        <w:bidi w:val="0"/>
        <w:spacing w:before="0" w:after="0"/>
        <w:jc w:val="left"/>
        <w:rPr/>
      </w:pPr>
      <w:r>
        <w:rPr/>
        <w:t>省级国有资产管理部门、设区的市级国有资产管理部门、县级国有资产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