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000164218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延续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陆生野生动物猎捕许可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