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规划区湿地征占用延续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0164013003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湿地征占用审批【</w:t>
      </w:r>
      <w:r>
        <w:rPr/>
        <w:t>36016401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规划区湿地征占用审批（县级权限）【</w:t>
      </w:r>
      <w:r>
        <w:rPr/>
        <w:t>360164013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规划区湿地征占用延续审批（县级权限）【</w:t>
      </w:r>
      <w:r>
        <w:rPr/>
        <w:t>360164013003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湿地保护条例（第三十二条）：县级以上人民政府应当加强对城市规划区内湿地的保护，维护其生态功能。在城市规划、建设、发展过程中，禁止侵占或者破坏湿地。确需占用的，应当征得同级林业主管部门的同意，并依照有关法律、行政法规的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湿地占用管理办法（第五条）：占用重要湿地和城市规划区湿地的审核，按照下列规定执行：</w:t>
      </w:r>
      <w:r>
        <w:rPr/>
      </w:r>
    </w:p>
    <w:p>
      <w:pPr>
        <w:pStyle w:val="PreformattedText"/>
        <w:bidi w:val="0"/>
        <w:spacing w:before="0" w:after="0"/>
        <w:jc w:val="left"/>
        <w:rPr/>
      </w:pPr>
      <w:r>
        <w:rPr/>
        <w:t>（一）占用重要湿地的，由省级林业主管部门审核；</w:t>
      </w:r>
      <w:r>
        <w:rPr/>
      </w:r>
    </w:p>
    <w:p>
      <w:pPr>
        <w:pStyle w:val="PreformattedText"/>
        <w:bidi w:val="0"/>
        <w:spacing w:before="0" w:after="0"/>
        <w:jc w:val="left"/>
        <w:rPr/>
      </w:pPr>
      <w:r>
        <w:rPr/>
        <w:t>（二）占用城市规划区湿地的，由同级林业主管部门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湿地保护条例（第三十二条）：县级以上人民政府应当加强对城市规划区内湿地的保护，维护其生态功能。在城市规划、建设、发展过程中，禁止侵占或者破坏湿地。确需占用的，应当征得同级林业主管部门的同意，并依照有关法律、行政法规的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六十一条）：行政机关应当建立健全监督制度，通过核查反映被许可人从事行政许可事项活动情况的有关材料，履行监督责任。</w:t>
      </w:r>
      <w:r>
        <w:rPr/>
      </w:r>
    </w:p>
    <w:p>
      <w:pPr>
        <w:pStyle w:val="PreformattedText"/>
        <w:bidi w:val="0"/>
        <w:spacing w:before="0" w:after="0"/>
        <w:jc w:val="left"/>
        <w:rPr/>
      </w:pPr>
      <w:r>
        <w:rPr/>
        <w:t>行政机关依法对被许可人从事行政许可事项的活动进行监督检查时，应当将监督检查的情况和处理结果予以记录，由监督检查人员签字后归档。公众有权查阅行政机关监督检查记录。</w:t>
      </w:r>
      <w:r>
        <w:rPr/>
      </w:r>
    </w:p>
    <w:p>
      <w:pPr>
        <w:pStyle w:val="PreformattedText"/>
        <w:bidi w:val="0"/>
        <w:spacing w:before="0" w:after="0"/>
        <w:jc w:val="left"/>
        <w:rPr/>
      </w:pPr>
      <w:r>
        <w:rPr/>
        <w:t>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湿地保护法（第四十五条）：县级以上人民政府林业草原、自然资源、水行政、住房城乡建设、生态环境、农业农村主管部门应当依照本法规定，按照职责分工对湿地的保护、修复、利用等活动进行监督检查，依法查处破坏湿地的违法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湿地保护法（第四十八条）：国务院林业草原主管部门应当加强对国家重要湿地保护情况的监督检查。省、自治区、直辖市人民政府林业草原主管部门应当加强对省级重要湿地保护情况的监督检查。县级人民政府林业草原主管部门和有关部门应当充分利用信息化手段，对湿地保护情况进行监督检查。各级人民政府及其有关部门应当依法公开湿地保护相关信息，接受社会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江西省湿地保护条例（第四十六条）：违反本条例第三十条规定，有下列行为之一的，由县级以上人民政府林业主管部门或者其他有关部门责令停止违法行为，并视情节轻重予以处罚：（一）擅自在重要湿地内揭取草皮的，处每平方米十元以上二十元以下罚款。（二）擅自以围（开）垦、填埋、挖塘方式破坏重要湿地的，责令限期恢复原状，处每平方米二十元以上五十元以下罚款；拒不恢复的，由县级以上人民政府林业主管部门代为恢复，所需费用由违法者承担。擅自排放湿地水资源或者修建阻水、排水设施的，责令限期恢复原状，处三千元以上一万元以下罚款；造成严重后果的，处二万元以上十万元以下罚款；拒不恢复的，由县级以上人民政府水行政或者林业主管部门代为恢复，所需费用由违法者承担。（三）使用耙网捕捞螺蚌的，没收捕捞物和耙网，处一万元以上五万元以下罚款。（四）采用天网、投毒、强光、仿声等方式非法猎捕，以及非法出售、收购、运输、携带候鸟及其他受保护的野生动物的，依照有关野生动物保护的法律、行政法规的规定处罚。（五）破坏重要湿地保护监测设施及场地的，责令其依法予以赔偿，并按监测设施及场地实际受损价值处一倍以上三倍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湿地保护、自然保护地管理、生态保护红线管控、野生动物疫源疫病防控等有关规定和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湿地面积总量管控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不会对湿地周边的生态环境以及野生动物生存造成重大不利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勘查、开采矿产资源的，应当取得勘查许可证或者采矿许可证；各类建设项目，应当完成项目审批、核准或者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湿地占用管理办法（第七条）：勘查、开采矿产资源及各类建设项目占用湿地的，应当符合下列条件：（一）勘查、开采矿产资源的，应当取得勘查许可证或者采矿许可证；各类建设项目，应当完成项目审批、核准或者备案；（二）不会对湿地周边的生态环境以及野生动物生存造成重大不利影响；（三）符合湿地保护、自然保护地管理、生态保护红线管控、野生动物疫源疫病防控等有关规定和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湿地占用管理办法（第四条）：县级以上人民政府应当加强对湿地占用的管理，严格控制湿地转为其他用途。勘查、开采矿产资源和建设项目应当不占或者少占湿地，确需占用湿地的，应当采取措施进行修复，确保湿地保有量不减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原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项目单位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湿地占用管理办法（第十二条）：需要延续湿地占用行政许可的，用地单位应当在行政许可有效期届满三十日前向作出行政许可决定的林业主管部门提出书面申请；作出行政许可决定的林业主管部门收到用地单位提交的书面延期申请后，应当在行政许可有效期届满前作出是否准予延续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部分情况下开展现场勘查、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二条）：行政机关对申请人提出的行政许可申请，应当根据下列情况分别作出处理：……（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印章和注明日期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行政许可法（第三十八条）：申请人的申请符合法定条件的、标准的，行政机关应当依法作出准予行政许可的书面决定。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项目的名称：湿地恢复费  收费项目的标准：未定。  设定收费项目的依据：中华人民共和国湿地保护法</w:t>
      </w:r>
      <w:r>
        <w:rPr/>
        <w:t>(</w:t>
      </w:r>
      <w:r>
        <w:rPr/>
        <w:t>第二十一条</w:t>
      </w:r>
      <w:r>
        <w:rPr/>
        <w:t>)</w:t>
      </w:r>
      <w:r>
        <w:rPr/>
        <w:t>：湿地恢复费缴纳和使用管理办法由国务院财政部门会同国务院林业草原等有关部门制定。规定收费标准的依据：中华人民共和国湿地保护法</w:t>
      </w:r>
      <w:r>
        <w:rPr/>
        <w:t>(</w:t>
      </w:r>
      <w:r>
        <w:rPr/>
        <w:t>第二十一条</w:t>
      </w:r>
      <w:r>
        <w:rPr/>
        <w:t>)</w:t>
      </w:r>
      <w:r>
        <w:rPr/>
        <w:t>：除因防洪、航道、港口或者其他水工程占用河道管理范围及蓄滞洪区内的湿地外，经依法批准占用重要湿地的单位应当根据当地自然条件恢复或者重建与所占用湿地面积和质量相当的湿地；没有条件恢复、重建的，应当缴纳湿地恢复费。缴纳湿地恢复费的，不再缴纳其他相同性质的恢复费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湿地占用管理办法（第十二条）：湿地占用行政许可的有效期为两年，用地单位应当在行政许可有效期内依法办理建设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向原审核审批机关申请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有效期届满三十日前向作出行政许可决定的行政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湿地占用管理办法（第十三条）：用地单位应当严格按照批准的位置、面积、用途、临时占用期限等使用湿地，不得擅自变更位置、扩大使用面积、改变用途或者延长临时占用期限；确需变更位置、扩大使用面积、改变用途或者延长临时占用期限的，应当依法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林业局、设区的市级林业部门、县级林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