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3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湿地征占用审批【</w:t>
      </w:r>
      <w:r>
        <w:rPr/>
        <w:t>3601640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审批（县级权限）【</w:t>
      </w:r>
      <w:r>
        <w:rPr/>
        <w:t>36016401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新办审批（县级权限）【</w:t>
      </w:r>
      <w:r>
        <w:rPr/>
        <w:t>360164013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保护条例（第三十二条）：县级以上人民政府应当加强对城市规划区内湿地的保护，维护其生态功能。在城市规划、建设、发展过程中，禁止侵占或者破坏湿地。确需占用的，应当征得同级林业主管部门的同意，并依照有关法律、行政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保护条例（第三十二条）：县级以上人民政府应当加强对城市规划区内湿地的保护，维护其生态功能。在城市规划、建设、发展过程中，禁止侵占或者破坏湿地。确需占用的，应当征得同级林业主管部门的同意，并依照有关法律、行政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五条）：占用重要湿地和城市规划区湿地的审核，按照下列规定执行：</w:t>
      </w:r>
      <w:r>
        <w:rPr/>
      </w:r>
    </w:p>
    <w:p>
      <w:pPr>
        <w:pStyle w:val="PreformattedText"/>
        <w:bidi w:val="0"/>
        <w:spacing w:before="0" w:after="0"/>
        <w:jc w:val="left"/>
        <w:rPr/>
      </w:pPr>
      <w:r>
        <w:rPr/>
        <w:t>（一）占用重要湿地的，由省级林业主管部门审核；</w:t>
      </w:r>
      <w:r>
        <w:rPr/>
      </w:r>
    </w:p>
    <w:p>
      <w:pPr>
        <w:pStyle w:val="PreformattedText"/>
        <w:bidi w:val="0"/>
        <w:spacing w:before="0" w:after="0"/>
        <w:jc w:val="left"/>
        <w:rPr/>
      </w:pPr>
      <w:r>
        <w:rPr/>
        <w:t>（二）占用城市规划区湿地的，由同级林业主管部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r>
        <w:rPr/>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湿地保护法（第四十五条）：县级以上人民政府林业草原、自然资源、水行政、住房城乡建设、生态环境、农业农村主管部门应当依照本法规定，按照职责分工对湿地的保护、修复、利用等活动进行监督检查，依法查处破坏湿地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湿地保护法（第四十八条）：国务院林业草原主管部门应当加强对国家重要湿地保护情况的监督检查。省、自治区、直辖市人民政府林业草原主管部门应当加强对省级重要湿地保护情况的监督检查。县级人民政府林业草原主管部门和有关部门应当充分利用信息化手段，对湿地保护情况进行监督检查。各级人民政府及其有关部门应当依法公开湿地保护相关信息，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江西省湿地保护条例（第四十六条）：违反本条例第三十条规定，有下列行为之一的，由县级以上人民政府林业主管部门或者其他有关部门责令停止违法行为，并视情节轻重予以处罚：（一）擅自在重要湿地内揭取草皮的，处每平方米十元以上二十元以下罚款。（二）擅自以围（开）垦、填埋、挖塘方式破坏重要湿地的，责令限期恢复原状，处每平方米二十元以上五十元以下罚款；拒不恢复的，由县级以上人民政府林业主管部门代为恢复，所需费用由违法者承担。擅自排放湿地水资源或者修建阻水、排水设施的，责令限期恢复原状，处三千元以上一万元以下罚款；造成严重后果的，处二万元以上十万元以下罚款；拒不恢复的，由县级以上人民政府水行政或者林业主管部门代为恢复，所需费用由违法者承担。（三）使用耙网捕捞螺蚌的，没收捕捞物和耙网，处一万元以上五万元以下罚款。（四）采用天网、投毒、强光、仿声等方式非法猎捕，以及非法出售、收购、运输、携带候鸟及其他受保护的野生动物的，依照有关野生动物保护的法律、行政法规的规定处罚。（五）破坏重要湿地保护监测设施及场地的，责令其依法予以赔偿，并按监测设施及场地实际受损价值处一倍以上三倍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勘查、开采矿产资源的，应当取得勘查许可证或者采矿许可证；各类建设项目，应当完成项目审批、核准或者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不会对湿地周边的生态环境以及野生动物生存造成重大不利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湿地保护、自然保护地管理、生态保护红线管控、野生动物疫源疫病防控等有关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湿地面积总量管控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四条）：县级以上人民政府应当加强对湿地占用的管理，严格控制湿地转为其他用途。勘查、开采矿产资源和建设项目应当不占或者少占湿地，确需占用湿地的，应当采取措施进行修复，确保湿地保有量不减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七条）：勘查、开采矿产资源及各类建设项目占用湿地的，应当符合下列条件：（一）勘查、开采矿产资源的，应当取得勘查许可证或者采矿许可证；各类建设项目，应当完成项目审批、核准或者备案；（二）不会对湿地周边的生态环境以及野生动物生存造成重大不利影响；（三）符合湿地保护、自然保护地管理、生态保护红线管控、野生动物疫源疫病防控等有关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用地单位的法人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湿地占用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用地单位出具的湿地占用可行性报告，报告中应包含湿地生态影响评价和湿地保有量管控措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的可行性研究报告批复或者核准批复或者备案确认文件，矿产资源勘查开采项目应当出具勘查许可证或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采用</w:t>
      </w:r>
      <w:r>
        <w:rPr/>
        <w:t>2000</w:t>
      </w:r>
      <w:r>
        <w:rPr/>
        <w:t>国家大地坐标系的湿地空间矢量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县级林业部门提供的《湿地占用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八条）：申请占用重要湿地或者城市规划区湿地的，用地单位应当向湿地所在地县级林业主管部门提供下列材料：（一）《湿地占用申请表》；（二）用地单位的法人证明；（三）建设项目的可行性研究报告批复或者核准批复或者备案确认文件，矿产资源勘查开采项目应当出具勘查许可证或采矿许可证；（四）用地单位出具的湿地占用可行性报告，报告中应包含湿地生态影响评价和湿地保有量管控措施等内容；（五）采用</w:t>
      </w:r>
      <w:r>
        <w:rPr/>
        <w:t>2000</w:t>
      </w:r>
      <w:r>
        <w:rPr/>
        <w:t>国家大地坐标系的湿地空间矢量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九条）：湿地占用申请材料齐全且符合法定形式的，湿地所在地县级林业主管部门应当在收到申请材料之日起</w:t>
      </w:r>
      <w:r>
        <w:rPr/>
        <w:t>10</w:t>
      </w:r>
      <w:r>
        <w:rPr/>
        <w:t>个工作日内，指派</w:t>
      </w:r>
      <w:r>
        <w:rPr/>
        <w:t>2</w:t>
      </w:r>
      <w:r>
        <w:rPr/>
        <w:t>名以上工作人员进行现场查验，并填写《湿地占用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湿地占用管理办法（第十条）：占用重要湿地的，湿地所在地县级林业主管部门应当在现场查验结束后，将湿地占用申请材料连同《湿地占用现场查验表》报送至省级林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部分情况下开展现场勘查、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八条）：申请人的申请符合法定条件的、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湿地恢复费  收费项目的标准：未定。  设定收费项目的依据：中华人民共和国湿地保护法</w:t>
      </w:r>
      <w:r>
        <w:rPr/>
        <w:t>(</w:t>
      </w:r>
      <w:r>
        <w:rPr/>
        <w:t>第二十一条</w:t>
      </w:r>
      <w:r>
        <w:rPr/>
        <w:t>)</w:t>
      </w:r>
      <w:r>
        <w:rPr/>
        <w:t>：湿地恢复费缴纳和使用管理办法由国务院财政部门会同国务院林业草原等有关部门制定。规定收费标准的依据：中华人民共和国湿地保护法</w:t>
      </w:r>
      <w:r>
        <w:rPr/>
        <w:t>(</w:t>
      </w:r>
      <w:r>
        <w:rPr/>
        <w:t>第二十一条</w:t>
      </w:r>
      <w:r>
        <w:rPr/>
        <w:t>)</w:t>
      </w:r>
      <w:r>
        <w:rPr/>
        <w:t>：除因防洪、航道、港口或者其他水工程占用河道管理范围及蓄滞洪区内的湿地外，经依法批准占用重要湿地的单位应当根据当地自然条件恢复或者重建与所占用湿地面积和质量相当的湿地；没有条件恢复、重建的，应当缴纳湿地恢复费。缴纳湿地恢复费的，不再缴纳其他相同性质的恢复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二条）：湿地占用行政许可的有效期为两年，用地单位应当在行政许可有效期内依法办理建设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三十日前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三条）：用地单位应当严格按照批准的位置、面积、用途、临时占用期限等使用湿地，不得擅自变更位置、扩大使用面积、改变用途或者延长临时占用期限；确需变更位置、扩大使用面积、改变用途或者延长临时占用期限的，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林业部门、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