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更换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更换核准（县级权限）【</w:t>
      </w:r>
      <w:r>
        <w:rPr/>
        <w:t>000131115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器具更换核准需要提交的申请资料：《计量标准更换申报表》、更换后计量标准器或主要配套设备的有效的检定或校准证书、计量标准考核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规范》</w:t>
      </w:r>
      <w:r>
        <w:rPr/>
        <w:t>JJF 1033-2016</w:t>
      </w:r>
      <w:r>
        <w:rPr/>
        <w:t>（</w:t>
      </w:r>
      <w:r>
        <w:rPr/>
        <w:t>7</w:t>
      </w:r>
      <w:r>
        <w:rPr/>
        <w:t>）：处于《计量标准考核证书》有效期内的计量标准，发生计量标准器或主要配套设备的更换（包括增加、减少，下同），建标单位应当按下述规定履行相关手续。</w:t>
      </w:r>
      <w:r>
        <w:rPr/>
      </w:r>
    </w:p>
    <w:p>
      <w:pPr>
        <w:pStyle w:val="PreformattedText"/>
        <w:bidi w:val="0"/>
        <w:spacing w:before="0" w:after="0"/>
        <w:jc w:val="left"/>
        <w:rPr/>
      </w:pPr>
      <w:r>
        <w:rPr/>
        <w:t>1</w:t>
      </w:r>
      <w:r>
        <w:rPr/>
        <w:t>、更换计量标准器或主要配套设备后，如果计量标准的不确定度或准确度等级或最大允许误差发生了变化，应当按新建计量标准申请考核。</w:t>
      </w:r>
      <w:r>
        <w:rPr/>
      </w:r>
    </w:p>
    <w:p>
      <w:pPr>
        <w:pStyle w:val="PreformattedText"/>
        <w:bidi w:val="0"/>
        <w:spacing w:before="0" w:after="0"/>
        <w:jc w:val="left"/>
        <w:rPr/>
      </w:pPr>
      <w:r>
        <w:rPr/>
        <w:t>2</w:t>
      </w:r>
      <w:r>
        <w:rPr/>
        <w:t>、更换计量标准器或主要配套设备后，如果计量标准的测量范围或开展检定或校准的项目发生变化，应当申请计量标准复查考核。</w:t>
      </w:r>
      <w:r>
        <w:rPr/>
      </w:r>
    </w:p>
    <w:p>
      <w:pPr>
        <w:pStyle w:val="PreformattedText"/>
        <w:bidi w:val="0"/>
        <w:spacing w:before="0" w:after="0"/>
        <w:jc w:val="left"/>
        <w:rPr/>
      </w:pPr>
      <w:r>
        <w:rPr/>
        <w:t>3</w:t>
      </w:r>
      <w:r>
        <w:rPr/>
        <w:t>、更换计量标准器或主要配套设备后，如果计量标准的测量范围、计量标准的不确定或准确度等级或最大允许误差以及开展检定或校准的项目均无变化，应当填写《计量标准更换申请表》一式两份，提供更换后计量标准器或主要配套设备有效的检定证书或校准证书和《计量标准考核证书》复印各一份，报主持考核的人民政府计量行政部门履行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