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传染病防治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供水范围在县级行政区域内的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供水范围在县级行政区域内的饮用水供水单位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供水范围在县级行政区域内的饮用水供水单位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供水范围在县级行政区域内的饮用水供水单位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00012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w:t>
      </w:r>
      <w:r>
        <w:rPr/>
        <w:t>00012310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新办）【</w:t>
      </w:r>
      <w:r>
        <w:rPr/>
        <w:t>000123105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延续）【</w:t>
      </w:r>
      <w:r>
        <w:rPr/>
        <w:t>000123105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变更）【</w:t>
      </w:r>
      <w:r>
        <w:rPr/>
        <w:t>000123105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六条　）：县级以上人民政府卫生计生主管部门负责本行政区域内饮用水卫生监督监测工作。</w:t>
      </w:r>
    </w:p>
    <w:p>
      <w:pPr>
        <w:pStyle w:val="PreformattedText"/>
        <w:bidi w:val="0"/>
        <w:spacing w:before="0" w:after="0"/>
        <w:jc w:val="left"/>
        <w:rPr/>
      </w:pPr>
      <w:r>
        <w:rPr/>
        <w:t>供水单位的供水范围在本行政区域内的，由该行政区人民政府卫生计生主管部门负责其饮用水卫生监督监测工作；</w:t>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中华人民共和国传染病防治法》（第五十三条　）：县级以上人民政府卫生行政部门对传染病防治工作履行下列监督检查职责： </w:t>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供水单位供应的饮用水必须符合国家生活饮用水卫生标准。 供水单位应建立饮用水卫生管理规章制度，配备专职或兼职人员，负责饮用水卫生管理工作。 （</w:t>
      </w:r>
      <w:r>
        <w:rPr/>
        <w:t>3</w:t>
      </w:r>
      <w:r>
        <w:rPr/>
        <w:t>）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 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 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r>
    </w:p>
    <w:p>
      <w:pPr>
        <w:pStyle w:val="PreformattedText"/>
        <w:bidi w:val="0"/>
        <w:spacing w:before="0" w:after="0"/>
        <w:jc w:val="left"/>
        <w:rPr/>
      </w:pPr>
      <w:r>
        <w:rPr/>
        <w:t>2.</w:t>
      </w:r>
      <w:r>
        <w:rPr/>
        <w:t>强化部门协同监管，卫生健康部门向供水主管部门通报饮用水供水单位监督检查情况。</w:t>
      </w:r>
      <w:r>
        <w:rPr/>
      </w:r>
    </w:p>
    <w:p>
      <w:pPr>
        <w:pStyle w:val="PreformattedText"/>
        <w:bidi w:val="0"/>
        <w:spacing w:before="0" w:after="0"/>
        <w:jc w:val="left"/>
        <w:rPr/>
      </w:pP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表（二）集中式供水单位营业执照（三）总平面图及生产场所供水范围图（四）检验报告（五）水质检验人员、仪器设备清单（六）法定代表人授权委托书（各省根据结合实际情况设定申请材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是否符合要求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二条　）：卫生计生行政部门接收卫生行政许可申请时，应当对申请事项是否需要许可、申请材料是否齐全等进行核对，并根据下列情况分别作出处理：</w:t>
      </w:r>
    </w:p>
    <w:p>
      <w:pPr>
        <w:pStyle w:val="PreformattedText"/>
        <w:bidi w:val="0"/>
        <w:spacing w:before="0" w:after="0"/>
        <w:jc w:val="left"/>
        <w:rPr/>
      </w:pPr>
      <w:r>
        <w:rPr/>
        <w:t>（一）申请事项依法不需要取得卫生行政许可的，应当即时告知申请人不受理；</w:t>
      </w:r>
    </w:p>
    <w:p>
      <w:pPr>
        <w:pStyle w:val="PreformattedText"/>
        <w:bidi w:val="0"/>
        <w:spacing w:before="0" w:after="0"/>
        <w:jc w:val="left"/>
        <w:rPr/>
      </w:pPr>
      <w:r>
        <w:rPr/>
        <w:t>（二）申请事项依法不属于卫生计生行政部门职权范围的，应当即时作出不予受理的决定，并告知申请人向有关行政机关申请；</w:t>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二条）：本办法适用于集中式供水、二次供水单位（以下简称供水单位）和涉及饮用水卫生安全的产品的卫生监督管理。 凡在中华人民共和国领域内的任何单位和个人均应遵守本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