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000123105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  （二）关于变更内容的证明材料；  （三）原卫生许可证原件；  （四）变更后的有效营业执照或变更证明。   地址变更的按“首次办证”程序进行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变更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