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00012310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卫生许可申请书；（二）营业执照复印件； （三）法定代表人</w:t>
      </w:r>
      <w:r>
        <w:rPr/>
        <w:t>/</w:t>
      </w:r>
      <w:r>
        <w:rPr/>
        <w:t>负责人的资质证明、身份证明，委托代理人的身份证复印件及委托书； （四）场所合法使用的有关证明</w:t>
      </w:r>
      <w:r>
        <w:rPr/>
        <w:t>(</w:t>
      </w:r>
      <w:r>
        <w:rPr/>
        <w:t>如房屋所有权证或租赁协议等</w:t>
      </w:r>
      <w:r>
        <w:rPr/>
        <w:t>)</w:t>
      </w:r>
      <w:r>
        <w:rPr/>
        <w:t>； （五）供水单位卫生管理组织机构和卫生管理制度； （六）供水单位地理位置图、平面布局图、水处理工艺流程图以及管网平面布局图； （七）卫生设施的配置情况，制水、净水及消毒设备清单； （八）供水单位自检设备清单、自检项目清单及检验人员资质证明或委托检测协议书； （九）相关涉水产品及消毒药械等必须提供有效的涉水产品卫生许可批件或卫生安全评价报告、卫生检测报告； （十）供水单位预防性设计审查及竣工卫生验收认可书； （十一）提供有计量认证检测机构出具的水源水、出厂水、管网末梢水的水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完成对申报资料审查及现场审核，并根据供水单位现场审核表的评分结果，作出许可或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