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8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w:t>
      </w:r>
      <w:r>
        <w:rPr/>
        <w:t>000117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首次申请【</w:t>
      </w:r>
      <w:r>
        <w:rPr/>
        <w:t>000117138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推动将审批事项纳入工程建设项目审批制度改革，提高审批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通过材料检查、实地检查、随机抽查等强化日常监管，依法查处违法违规建设并公示结果。 </w:t>
      </w:r>
      <w:r>
        <w:rPr/>
        <w:t>2.</w:t>
      </w:r>
      <w:r>
        <w:rPr/>
        <w:t xml:space="preserve">拓宽公众参与社会监督的渠道和方式，鼓励通过互联网、举报电话、投诉信箱等反映问题。 </w:t>
      </w:r>
      <w:r>
        <w:rPr/>
        <w:t>3.</w:t>
      </w:r>
      <w:r>
        <w:rPr/>
        <w:t>对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临时用地审批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村庄、集镇规划区内公共场所修建临时建筑等设施审批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建筑等设施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其他应当提供的材料（个人申请包括户籍、身份证明等材料，建设单位申请包括营业执照、授权委托书、法定代表人和被授权人身份证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的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县级以上人民政府建设行政主管部门主管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第三十二条：未经乡级人民政府批准，任何单位和个人不得擅自在村庄、集镇规划区内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村庄和集镇规划建设管理条例》（第六条）：第六条：国务院建设行政主管部门主管全国的村庄、集镇规划建设管理工作。</w:t>
      </w:r>
    </w:p>
    <w:p>
      <w:pPr>
        <w:pStyle w:val="PreformattedText"/>
        <w:bidi w:val="0"/>
        <w:spacing w:before="0" w:after="0"/>
        <w:jc w:val="left"/>
        <w:rPr/>
      </w:pPr>
      <w:r>
        <w:rPr/>
        <w:t>　　县级以上地方人民政府建设行政主管部门主管本行政区域的村庄、集镇规划建设管理工作。</w:t>
      </w:r>
    </w:p>
    <w:p>
      <w:pPr>
        <w:pStyle w:val="PreformattedText"/>
        <w:bidi w:val="0"/>
        <w:spacing w:before="0" w:after="0"/>
        <w:jc w:val="left"/>
        <w:rPr/>
      </w:pPr>
      <w:r>
        <w:rPr/>
        <w:t>　　乡级人民政府负责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市、县级住房和城乡建设部门；乡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